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381000</wp:posOffset>
                </wp:positionV>
                <wp:extent cx="5316855" cy="409067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840" cy="4090680"/>
                          <a:chOff x="0" y="0"/>
                          <a:chExt cx="5316840" cy="40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6840" cy="99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對象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 跨教育階段:含幼兒園大班升小一、小六升國一及八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   級下學期之特教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2. 經鑑定需於特定日期前(如一年後)重新評估之特教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3. 縣外轉入生及縣內轉學至不同班級型態之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5800" y="986040"/>
                            <a:ext cx="0" cy="42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414800"/>
                            <a:ext cx="3789720" cy="52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開會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校內召開特殊教育推行委員會或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私立幼兒園進行校內評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3121200"/>
                            <a:ext cx="4291920" cy="55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各級學校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備妥資料依送件時程至分區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  心進行資料審查及綜合研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5160" y="2685960"/>
                            <a:ext cx="6480" cy="42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679920"/>
                            <a:ext cx="6840" cy="41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350800"/>
                            <a:ext cx="3457080" cy="33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蒐集資料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:依據檢核表蒐集各項資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040" y="1940400"/>
                            <a:ext cx="0" cy="400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30pt;width:418.65pt;height:322.05pt" coordorigin="-42,600" coordsize="8373,6441">
                <v:roundrect id="shape_0" ID="圓角矩形 20" fillcolor="white" stroked="t" o:allowincell="f" style="position:absolute;left:-42;top:600;width:8372;height:1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對象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 跨教育階段:含幼兒園大班升小一、小六升國一及八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   級下學期之特教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2. 經鑑定需於特定日期前(如一年後)重新評估之特教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3. 縣外轉入生及縣內轉學至不同班級型態之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56,2153" to="4156,2824" ID="直線接點 1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" fillcolor="white" stroked="t" o:allowincell="f" style="position:absolute;left:1096;top:2828;width:5967;height:8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開會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校內召開特殊教育推行委員會或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私立幼兒園進行校內評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793;top:5515;width:6758;height:8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各級學校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備妥資料依送件時程至分區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  心進行資料審查及綜合研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71,4830" to="4180,5499" ID="Line 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15,6395" to="4225,7041" ID="Line 1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3" fillcolor="white" stroked="t" o:allowincell="f" style="position:absolute;left:1426;top:4302;width:5443;height:5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蒐集資料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:依據檢核表蒐集各項資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61,3656" to="4161,4286" ID="Line 1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5925820</wp:posOffset>
                </wp:positionV>
                <wp:extent cx="5387975" cy="2875915"/>
                <wp:effectExtent l="508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120" cy="2876040"/>
                          <a:chOff x="0" y="0"/>
                          <a:chExt cx="5388120" cy="2876040"/>
                        </a:xfrm>
                      </wpg:grpSpPr>
                      <wps:wsp>
                        <wps:cNvSpPr/>
                        <wps:spPr>
                          <a:xfrm>
                            <a:off x="1071360" y="0"/>
                            <a:ext cx="3941280" cy="3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階段-複審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：鑑定安置會議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000" y="717480"/>
                            <a:ext cx="181476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非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35748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35748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411560"/>
                            <a:ext cx="298404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置三個月後，安置學校評估學生安置適切性並回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1950840"/>
                            <a:ext cx="2520" cy="36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960"/>
                            <a:ext cx="12600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適切:繼續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蹤輔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1960200"/>
                            <a:ext cx="684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336040"/>
                            <a:ext cx="223128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適切:依相關流程提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重新評估申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717480"/>
                            <a:ext cx="150732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5400" y="1033200"/>
                            <a:ext cx="720" cy="37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466.6pt;width:424.2pt;height:226.45pt" coordorigin="138,9332" coordsize="8484,452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5" fillcolor="white" stroked="t" o:allowincell="f" style="position:absolute;left:1825;top:9332;width:6206;height:5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階段-複審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：鑑定安置會議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8" fillcolor="white" stroked="t" o:allowincell="f" style="position:absolute;left:5765;top:10462;width:2857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非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68,9895" to="2568,10461" ID="Line 1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245,9895" to="7245,10461" ID="Line 1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200;top:11555;width:4698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置三個月後，安置學校評估學生安置適切性並回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22,12404" to="1125,12980" ID="Line 1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7" fillcolor="white" stroked="t" o:allowincell="f" style="position:absolute;left:138;top:12981;width:198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適切:繼續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蹤輔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05,12419" to="4315,12996" ID="Line 1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9" fillcolor="white" stroked="t" o:allowincell="f" style="position:absolute;left:2471;top:13011;width:351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適切:依相關流程提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重新評估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20" fillcolor="white" stroked="t" o:allowincell="f" style="position:absolute;left:1414;top:10462;width:2373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56,10959" to="2556,11554" ID="Line 2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270</wp:posOffset>
                </wp:positionH>
                <wp:positionV relativeFrom="paragraph">
                  <wp:posOffset>4478020</wp:posOffset>
                </wp:positionV>
                <wp:extent cx="2548255" cy="323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階段-初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鑑輔委員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pt;margin-top:352.6pt;width:200.6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一階段-初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鑑輔委員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6610</wp:posOffset>
                </wp:positionH>
                <wp:positionV relativeFrom="paragraph">
                  <wp:posOffset>4810125</wp:posOffset>
                </wp:positionV>
                <wp:extent cx="6350" cy="390525"/>
                <wp:effectExtent l="52705" t="635" r="558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378.75pt" to="164.75pt,409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1565</wp:posOffset>
                </wp:positionH>
                <wp:positionV relativeFrom="paragraph">
                  <wp:posOffset>5200650</wp:posOffset>
                </wp:positionV>
                <wp:extent cx="1699260" cy="2940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29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身分障別及安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409.5pt;width:133.75pt;height:2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身分障別及安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7125</wp:posOffset>
                </wp:positionH>
                <wp:positionV relativeFrom="paragraph">
                  <wp:posOffset>5210175</wp:posOffset>
                </wp:positionV>
                <wp:extent cx="2266950" cy="2940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9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發放結果與建議三聯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410.25pt;width:178.45pt;height:2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發放結果與建議三聯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0825</wp:posOffset>
                </wp:positionH>
                <wp:positionV relativeFrom="paragraph">
                  <wp:posOffset>5366385</wp:posOffset>
                </wp:positionV>
                <wp:extent cx="88773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22.55pt" to="289.6pt,422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0260</wp:posOffset>
                </wp:positionH>
                <wp:positionV relativeFrom="paragraph">
                  <wp:posOffset>5497195</wp:posOffset>
                </wp:positionV>
                <wp:extent cx="6350" cy="431800"/>
                <wp:effectExtent l="52705" t="635" r="558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32.85pt" to="164.25pt,46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B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>重新評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5102225</wp:posOffset>
                </wp:positionV>
                <wp:extent cx="714375" cy="264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0.8pt;mso-wrap-distance-left:9.05pt;mso-wrap-distance-right:9.05pt;mso-wrap-distance-top:0pt;mso-wrap-distance-bottom:0pt;margin-top:401.7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5261610</wp:posOffset>
                </wp:positionV>
                <wp:extent cx="452755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56.7pt;mso-wrap-distance-left:9.05pt;mso-wrap-distance-right:9.05pt;mso-wrap-distance-top:0pt;mso-wrap-distance-bottom:0pt;margin-top:414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1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未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45:00Z</dcterms:created>
  <dc:creator>fishfish</dc:creator>
  <dc:description/>
  <cp:keywords/>
  <dc:language>en-US</dc:language>
  <cp:lastModifiedBy>User</cp:lastModifiedBy>
  <dcterms:modified xsi:type="dcterms:W3CDTF">2022-08-24T05:51:00Z</dcterms:modified>
  <cp:revision>4</cp:revision>
  <dc:subject/>
  <dc:title/>
</cp:coreProperties>
</file>