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52450</wp:posOffset>
                </wp:positionV>
                <wp:extent cx="5316855" cy="809625"/>
                <wp:effectExtent l="5715" t="5715" r="5080" b="5080"/>
                <wp:wrapNone/>
                <wp:docPr id="1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8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1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回歸普通班之特教生(含放棄身分及服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2. 原安置不適切之特教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9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 保護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-2.1pt;margin-top:43.5pt;width:418.6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1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回歸普通班之特教生(含放棄身分及服務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2. 原安置不適切之特教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9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3. 保護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9535</wp:posOffset>
                </wp:positionH>
                <wp:positionV relativeFrom="paragraph">
                  <wp:posOffset>1367155</wp:posOffset>
                </wp:positionV>
                <wp:extent cx="0" cy="426720"/>
                <wp:effectExtent l="57785" t="0" r="57150" b="0"/>
                <wp:wrapNone/>
                <wp:docPr id="2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07.65pt" to="207.05pt,141.2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1795780</wp:posOffset>
                </wp:positionV>
                <wp:extent cx="3971290" cy="347345"/>
                <wp:effectExtent l="5080" t="5715" r="5715" b="508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16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(幼兒園)內召開特殊教育推行委員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54.05pt;margin-top:141.4pt;width:312.65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(幼兒園)內召開特殊教育推行委員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</wp:posOffset>
                </wp:positionH>
                <wp:positionV relativeFrom="paragraph">
                  <wp:posOffset>2150110</wp:posOffset>
                </wp:positionV>
                <wp:extent cx="5846445" cy="6480175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6400" cy="6480000"/>
                          <a:chOff x="0" y="0"/>
                          <a:chExt cx="5846400" cy="6480000"/>
                        </a:xfrm>
                      </wpg:grpSpPr>
                      <wpg:grpSp>
                        <wpg:cNvGrpSpPr/>
                        <wpg:grpSpPr>
                          <a:xfrm>
                            <a:off x="0" y="3604320"/>
                            <a:ext cx="5388120" cy="2876040"/>
                          </a:xfrm>
                        </wpg:grpSpPr>
                        <wps:wsp>
                          <wps:cNvSpPr/>
                          <wps:spPr>
                            <a:xfrm>
                              <a:off x="1071360" y="0"/>
                              <a:ext cx="3941280" cy="357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二階段-複審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：鑑定安置會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(鑑輔委員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3000" y="717480"/>
                              <a:ext cx="1814760" cy="31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不通過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非特教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2960" y="357480"/>
                              <a:ext cx="0" cy="360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57480"/>
                              <a:ext cx="0" cy="360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11560"/>
                              <a:ext cx="2984040" cy="53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安置三個月後，安置學校評估學生安置適切性並回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4960" y="1950840"/>
                              <a:ext cx="2520" cy="36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960"/>
                              <a:ext cx="1260000" cy="53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適切:繼續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蹤輔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6000" y="1960200"/>
                              <a:ext cx="6840" cy="36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336040"/>
                              <a:ext cx="2231280" cy="53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不適切:依相關流程提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重新評估申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360" y="717480"/>
                              <a:ext cx="1507320" cy="31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通過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特教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35400" y="1033200"/>
                              <a:ext cx="720" cy="378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0760" y="2156400"/>
                            <a:ext cx="254808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階段-初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080" y="2488680"/>
                            <a:ext cx="648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878920"/>
                            <a:ext cx="16992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身分障別及安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9480" y="2888640"/>
                            <a:ext cx="226692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發放結果與建議三聯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240" y="3044880"/>
                            <a:ext cx="887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2780640"/>
                            <a:ext cx="714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通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2940120"/>
                            <a:ext cx="4528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未通過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2600" y="3175560"/>
                            <a:ext cx="6480" cy="43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80440"/>
                            <a:ext cx="429192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各級學校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備妥資料依送件時程至分區中心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6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行資料審查及綜合研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1320" y="745560"/>
                            <a:ext cx="6480" cy="42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739160"/>
                            <a:ext cx="6840" cy="41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10040"/>
                            <a:ext cx="3457080" cy="33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蒐集資料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:依據檢核表蒐集各項資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0" y="0"/>
                            <a:ext cx="0" cy="400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69.3pt;width:460.35pt;height:510.25pt" coordorigin="138,3386" coordsize="9207,10205">
                <v:group id="shape_0" style="position:absolute;left:138;top:9062;width:8484;height:452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AutoShape 5" fillcolor="white" stroked="t" o:allowincell="f" style="position:absolute;left:1825;top:9062;width:6206;height:5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b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二階段-複審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：鑑定安置會議</w:t>
                          </w:r>
                          <w:r>
                            <w:rPr>
                              <w:kern w:val="2"/>
                              <w:sz w:val="32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(鑑輔委員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AutoShape 8" fillcolor="white" stroked="t" o:allowincell="f" style="position:absolute;left:5765;top:10192;width:2857;height:50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不通過：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非特教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568,9625" to="2568,10191" ID="Line 1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45,9625" to="7245,10191" ID="Line 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AutoShape 15" fillcolor="white" stroked="t" o:allowincell="f" style="position:absolute;left:200;top:11285;width:4698;height:8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安置三個月後，安置學校評估學生安置適切性並回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22,12135" to="1125,12711" ID="Line 1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AutoShape 17" fillcolor="white" stroked="t" o:allowincell="f" style="position:absolute;left:138;top:12711;width:1983;height:8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適切:繼續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 xml:space="preserve">     蹤輔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305,12149" to="4315,12726" ID="Line 1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AutoShape 19" fillcolor="white" stroked="t" o:allowincell="f" style="position:absolute;left:2471;top:12741;width:3513;height:8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不適切:依相關流程提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 xml:space="preserve">       重新評估申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ID="AutoShape 20" fillcolor="white" stroked="t" o:allowincell="f" style="position:absolute;left:1414;top:10192;width:2373;height:50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通過：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特教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556,10689" to="2556,11284" ID="Line 21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02;top:6782;width:4012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階段-初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6,7305" to="3295,791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9;top:7920;width:2675;height:4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身分障別及安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5;top:7935;width:3569;height:4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發放結果與建議三聯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5,8181" to="5792,818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9;top:7765;width:112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8016;width:712;height:11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40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未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8387" to="3285,906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778;top:5245;width:675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各級學校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備妥資料依送件時程至分區中心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6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行資料審查及綜合研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56,4560" to="4165,5229" ID="Line 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6125" to="4210,6771" ID="Line 1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3" fillcolor="white" stroked="t" o:allowincell="f" style="position:absolute;left:1411;top:4032;width:5443;height:5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蒐集資料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:依據檢核表蒐集各項資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46,3386" to="4146,4016" ID="Line 1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C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>重新安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21:00Z</dcterms:created>
  <dc:creator>fishfish</dc:creator>
  <dc:description/>
  <cp:keywords/>
  <dc:language>en-US</dc:language>
  <cp:lastModifiedBy>Windows 使用者</cp:lastModifiedBy>
  <dcterms:modified xsi:type="dcterms:W3CDTF">2020-08-31T06:21:00Z</dcterms:modified>
  <cp:revision>2</cp:revision>
  <dc:subject/>
  <dc:title/>
</cp:coreProperties>
</file>