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napToGrid w:val="false"/>
        <w:jc w:val="left"/>
        <w:rPr>
          <w:sz w:val="20"/>
          <w:szCs w:val="20"/>
        </w:rPr>
      </w:pPr>
      <w:r>
        <w:rPr/>
        <w:t>A.</w:t>
      </w:r>
      <w:r>
        <w:rPr/>
        <w:t xml:space="preserve">疑似生鑑定                             </w:t>
      </w:r>
      <w:r>
        <w:rPr>
          <w:sz w:val="20"/>
          <w:szCs w:val="20"/>
        </w:rPr>
        <w:t>109.0</w:t>
      </w:r>
      <w:r>
        <w:rPr>
          <w:sz w:val="20"/>
          <w:szCs w:val="20"/>
        </w:rPr>
        <w:t>8</w:t>
      </w:r>
      <w:r>
        <w:rPr>
          <w:sz w:val="20"/>
          <w:szCs w:val="20"/>
        </w:rPr>
        <w:t>.</w:t>
      </w:r>
      <w:r>
        <w:rPr>
          <w:sz w:val="20"/>
          <w:szCs w:val="20"/>
        </w:rPr>
        <w:t>31</w:t>
      </w:r>
      <w:r>
        <w:rPr>
          <w:sz w:val="20"/>
          <w:szCs w:val="20"/>
        </w:rPr>
        <w:t>更新</w:t>
      </w:r>
    </w:p>
    <w:p>
      <w:pPr>
        <w:pStyle w:val="21"/>
        <w:snapToGrid w:val="false"/>
        <w:jc w:val="left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6220</wp:posOffset>
                </wp:positionH>
                <wp:positionV relativeFrom="paragraph">
                  <wp:posOffset>92075</wp:posOffset>
                </wp:positionV>
                <wp:extent cx="6688455" cy="9279255"/>
                <wp:effectExtent l="5715" t="5080" r="461010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88440" cy="9279360"/>
                          <a:chOff x="0" y="0"/>
                          <a:chExt cx="6688440" cy="9279360"/>
                        </a:xfrm>
                      </wpg:grpSpPr>
                      <wps:wsp>
                        <wps:cNvSpPr/>
                        <wps:spPr>
                          <a:xfrm>
                            <a:off x="615240" y="4780440"/>
                            <a:ext cx="4813920" cy="3175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各級學校：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備妥資料依送件時程至分區中心進行資料審查及初步研判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93160" y="5089680"/>
                            <a:ext cx="6480" cy="3906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59160" y="0"/>
                            <a:ext cx="6029280" cy="4770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211840" y="2545560"/>
                              <a:ext cx="692640" cy="1104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401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無明顯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401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成效</w:t>
                                </w:r>
                              </w:p>
                            </w:txbxContent>
                          </wps:txbx>
                          <wps:bodyPr wrap="square" anchor="t" vert="eaVer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18520" y="2825640"/>
                              <a:ext cx="714240" cy="197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有明顯成效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029280" cy="4770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038480" y="2892600"/>
                                <a:ext cx="1308600" cy="40968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學校繼續輔導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973520" y="1306800"/>
                                <a:ext cx="3160440" cy="57168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b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疑似生初篩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：由普通班老師及家長填寫特殊需求學生轉介表(100R)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973520" y="2060640"/>
                                <a:ext cx="4055760" cy="74484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b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轉介前輔導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：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由學校提供相關輔導措施（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w w:val="90"/>
                                      <w:u w:val="single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轉介前各項輔導資料、學障：校內補救教學測驗資料、情障：學校專任/兼任輔導教師及學輔中心輔導紀錄等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）至少3到6個月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847960" y="2805480"/>
                                <a:ext cx="0" cy="40752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65240" y="3045600"/>
                                <a:ext cx="11736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9160" y="0"/>
                                <a:ext cx="3173040" cy="3402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b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個案轉介:</w:t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由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導師或家長提出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3105000" y="340200"/>
                                <a:ext cx="1800" cy="32832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38080" y="340200"/>
                                <a:ext cx="0" cy="74736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106440" y="1011600"/>
                                <a:ext cx="1800" cy="29520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73520" y="668520"/>
                                <a:ext cx="2314440" cy="34308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8"/>
                                      <w:kern w:val="2"/>
                                      <w:szCs w:val="28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 xml:space="preserve">  無手冊及醫療診斷報告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1087920"/>
                                <a:ext cx="1555920" cy="58104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有手冊或醫療診斷報告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H="1">
                                <a:off x="3108240" y="1878480"/>
                                <a:ext cx="720" cy="18216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34480" y="1668960"/>
                                <a:ext cx="3960" cy="180972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1120" y="3213000"/>
                                <a:ext cx="3499560" cy="5036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開會：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校內召開特殊教育推行委員會或公私立幼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　　　兒園進行校內評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034360" y="4365720"/>
                                <a:ext cx="5760" cy="40500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1560" y="4089240"/>
                                <a:ext cx="2589480" cy="2844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蒐集資料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:依據檢核表蒐集各項資料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045880" y="3708360"/>
                                <a:ext cx="0" cy="38088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5479920"/>
                            <a:ext cx="6033240" cy="3799080"/>
                          </a:xfrm>
                        </wpg:grpSpPr>
                        <wpg:grpSp>
                          <wpg:cNvGrpSpPr/>
                          <wpg:grpSpPr>
                            <a:xfrm>
                              <a:off x="1474560" y="0"/>
                              <a:ext cx="4558680" cy="1495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212840" y="978840"/>
                                <a:ext cx="5760" cy="51696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4558680" cy="1465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983240" cy="294120"/>
                                </a:xfrm>
                                <a:prstGeom prst="flowChartAlternate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8"/>
                                        <w:b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>第一階段-初審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8"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>(鑑輔委員)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212120" y="294120"/>
                                  <a:ext cx="6480" cy="39060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1960" y="684720"/>
                                  <a:ext cx="1297440" cy="294120"/>
                                </a:xfrm>
                                <a:prstGeom prst="flowChartAlternate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8"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>身分障別及安置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746800" y="684720"/>
                                  <a:ext cx="1811520" cy="294120"/>
                                </a:xfrm>
                                <a:prstGeom prst="flowChartAlternate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8"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>發放結果與建議三聯單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859040" y="831240"/>
                                  <a:ext cx="88776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68200" y="633240"/>
                                  <a:ext cx="714240" cy="197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新細明體;PMingLiU" w:hAnsi="新細明體;PMingLiU" w:eastAsia="新細明體;PMingLiU" w:cs="新細明體;PMingLiU"/>
                                        <w:color w:val="auto"/>
                                        <w:lang w:val="en-US" w:eastAsia="zh-TW" w:bidi="ar-SA"/>
                                      </w:rPr>
                                      <w:t>通過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10720" y="745560"/>
                                  <a:ext cx="452880" cy="720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401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未通過</w:t>
                                    </w:r>
                                  </w:p>
                                </w:txbxContent>
                              </wps:txbx>
                              <wps:bodyPr wrap="square" anchor="t" vert="eaVert">
                                <a:noAutofit/>
                              </wps:bodyPr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1128240" y="1495440"/>
                              <a:ext cx="3110400" cy="313200"/>
                            </a:xfrm>
                            <a:prstGeom prst="flowChartAlternate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/>
                                    <w:rFonts w:ascii="標楷體" w:hAnsi="標楷體" w:eastAsia="標楷體" w:cs="標楷體"/>
                                    <w:color w:val="000000"/>
                                    <w:lang w:val="en-US" w:eastAsia="zh-TW" w:bidi="ar-SA"/>
                                  </w:rPr>
                                  <w:t>第二階段-複審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標楷體"/>
                                    <w:color w:val="000000"/>
                                    <w:lang w:val="en-US" w:eastAsia="zh-TW" w:bidi="ar-SA"/>
                                  </w:rPr>
                                  <w:t>：鑑定安置會議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8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(鑑輔委員)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62200" y="1809720"/>
                              <a:ext cx="0" cy="34308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769840" y="1809720"/>
                              <a:ext cx="1424880" cy="646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343080"/>
                                <a:ext cx="1424880" cy="3034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不通過：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非特教生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86796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085040" y="2152800"/>
                              <a:ext cx="1087920" cy="3034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通過：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特教生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2457720"/>
                              <a:ext cx="4503960" cy="1341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17240" y="360000"/>
                                <a:ext cx="3697560" cy="3340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安置三個月後，安置學校評估學生安置適切性並回報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922680" y="687600"/>
                                <a:ext cx="2520" cy="34848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36080"/>
                                <a:ext cx="1522080" cy="2959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適切:繼續追蹤輔導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807280" y="687600"/>
                                <a:ext cx="6480" cy="34848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04960" y="1045800"/>
                                <a:ext cx="2799000" cy="2959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不適切:依相關流程提出重新評估申請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H="1">
                                <a:off x="1755000" y="0"/>
                                <a:ext cx="720" cy="36000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.6pt;margin-top:7.25pt;width:526.65pt;height:730.65pt" coordorigin="-372,145" coordsize="10533,14613">
                <v:roundrect id="shape_0" fillcolor="white" stroked="t" o:allowincell="f" style="position:absolute;left:597;top:7673;width:7580;height:4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各級學校：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備妥資料依送件時程至分區中心進行資料審查及初步研判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3869,8160" to="3878,8774" stroked="t" o:allowincell="f" style="position:absolute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666;top:145;width:9495;height:7512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4149;top:4154;width:1090;height:1739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ind w:left="401" w:hanging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無明顯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401" w:hanging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成效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62;top:4595;width:1124;height:31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有明顯成效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666;top:145;width:9495;height:7512">
                    <v:shapetype id="_x0000_t176" coordsize="21600,21600" o:spt="176" path="m,3600qy@5@6l@0,qx@7@5l21600@1qy@8@9l3600,21600qx@6@8xe">
                      <v:stroke joinstyle="miter"/>
                      <v:formulas>
                        <v:f eqn="sum width 0 3600"/>
                        <v:f eqn="sum height 0 3600"/>
                        <v:f eqn="prod 3600 2929 10000"/>
                        <v:f eqn="sum width 0 @2"/>
                        <v:f eqn="sum height 0 @2"/>
                        <v:f eqn="sum 3600 0 0"/>
                        <v:f eqn="sum 0 3600 3600"/>
                        <v:f eqn="sum 3600 @0 0"/>
                        <v:f eqn="sum 0 21600 3600"/>
                        <v:f eqn="sum 3600 @1 0"/>
                      </v:formulas>
                      <v:path gradientshapeok="t" o:connecttype="rect" textboxrect="@2,@2,@3,@4"/>
                    </v:shapetype>
                    <v:shape id="shape_0" fillcolor="white" stroked="t" o:allowincell="f" style="position:absolute;left:7026;top:4700;width:2060;height:644;mso-wrap-style:square;v-text-anchor:top" type="_x0000_t17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學校繼續輔導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3774;top:2203;width:4976;height:899;mso-wrap-style:square;v-text-anchor:top" type="_x0000_t17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疑似生初篩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：由普通班老師及家長填寫特殊需求學生轉介表(100R)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 xml:space="preserve">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3774;top:3390;width:6386;height:1172;mso-wrap-style:square;v-text-anchor:top" type="_x0000_t17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轉介前輔導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：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由學校提供相關輔導措施（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w w:val="90"/>
                                <w:u w:val="single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轉介前各項輔導資料、學障：校內補救教學測驗資料、情障：學校專任/兼任輔導教師及學輔中心輔導紀錄等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）至少3到6個月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5151,4563" to="5151,5204" stroked="t" o:allowincell="f" style="position:absolute">
                      <v:stroke color="black" weight="381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5178,4941" to="7025,4941" stroked="t" o:allowincell="f" style="position:absolute">
                      <v:stroke color="black" weight="38160" endarrow="block" endarrowwidth="medium" endarrowlength="medium" joinstyle="miter" endcap="flat"/>
                      <v:fill o:detectmouseclick="t" on="false"/>
                      <w10:wrap type="none"/>
                    </v:line>
                    <v:roundrect id="shape_0" fillcolor="white" stroked="t" o:allowincell="f" style="position:absolute;left:1279;top:145;width:4996;height:535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個案轉介: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由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導師或家長提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  <v:line id="shape_0" from="5556,681" to="5558,1197" stroked="t" o:allowincell="f" style="position:absolute">
                      <v:stroke color="black" weight="381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1986,681" to="1986,1857" stroked="t" o:allowincell="f" style="position:absolute">
                      <v:stroke color="black" weight="381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5558,1738" to="5560,2202" stroked="t" o:allowincell="f" style="position:absolute;flip:x">
                      <v:stroke color="black" weight="3816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3774;top:1198;width:3644;height:539;mso-wrap-style:square;v-text-anchor:top" type="_x0000_t17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 xml:space="preserve">  無手冊及醫療診斷報告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666;top:1858;width:2449;height:914;mso-wrap-style:square;v-text-anchor:top" type="_x0000_t17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有手冊或醫療診斷報告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5561,3103" to="5561,3389" stroked="t" o:allowincell="f" style="position:absolute;flip:x">
                      <v:stroke color="black" weight="381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1980,2773" to="1985,5622" stroked="t" o:allowincell="f" style="position:absolute">
                      <v:stroke color="black" weight="38160" endarrow="block" endarrowwidth="medium" endarrowlength="medium" joinstyle="miter" endcap="flat"/>
                      <v:fill o:detectmouseclick="t" on="false"/>
                      <w10:wrap type="none"/>
                    </v:line>
                    <v:roundrect id="shape_0" fillcolor="white" stroked="t" o:allowincell="f" style="position:absolute;left:1030;top:5205;width:5510;height:792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開會：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校內召開特殊教育推行委員會或公私立幼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　　　兒園進行校內評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  <v:line id="shape_0" from="3870,7020" to="3878,7657" stroked="t" o:allowincell="f" style="position:absolute">
                      <v:stroke color="black" weight="38160" endarrow="block" endarrowwidth="medium" endarrowlength="medium" joinstyle="miter" endcap="flat"/>
                      <v:fill o:detectmouseclick="t" on="false"/>
                      <w10:wrap type="none"/>
                    </v:line>
                    <v:roundrect id="shape_0" fillcolor="white" stroked="t" o:allowincell="f" style="position:absolute;left:905;top:6585;width:4077;height:447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蒐集資料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:依據檢核表蒐集各項資料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  <v:line id="shape_0" from="3888,5985" to="3888,6584" stroked="t" o:allowincell="f" style="position:absolute">
                      <v:stroke color="black" weight="3816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-372;top:8775;width:9501;height:5983">
                  <v:group id="shape_0" style="position:absolute;left:1950;top:8775;width:7179;height:2355">
                    <v:line id="shape_0" from="3860,10316" to="3868,11129" stroked="t" o:allowincell="f" style="position:absolute">
                      <v:stroke color="black" weight="38160" endarrow="block" endarrowwidth="medium" endarrowlength="medium" joinstyle="miter" endcap="flat"/>
                      <v:fill o:detectmouseclick="t" on="false"/>
                      <w10:wrap type="none"/>
                    </v:line>
                    <v:group id="shape_0" style="position:absolute;left:1950;top:8775;width:7179;height:2308">
                      <v:shape id="shape_0" fillcolor="white" stroked="t" o:allowincell="f" style="position:absolute;left:1950;top:8775;width:3122;height:462;mso-wrap-style:square;v-text-anchor:top" type="_x0000_t176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第一階段-初審</w:t>
                              </w: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(鑑輔委員)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3859,9238" to="3868,9852" stroked="t" o:allowincell="f" style="position:absolute">
                        <v:stroke color="black" weight="381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fillcolor="white" stroked="t" o:allowincell="f" style="position:absolute;left:2835;top:9853;width:2042;height:462;mso-wrap-style:square;v-text-anchor:top" type="_x0000_t176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身分障別及安置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6276;top:9853;width:2852;height:462;mso-wrap-style:square;v-text-anchor:top" type="_x0000_t176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發放結果與建議三聯單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4878,10084" to="6275,10084" stroked="t" o:allowincell="f" style="position:absolute">
                        <v:stroke color="black" weight="381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5207;top:9772;width:1124;height:31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通過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227;top:9949;width:712;height:1133;mso-wrap-style:square;v-text-anchor:top" type="_x0000_t202">
                        <v:textbox style="layout-flow:vertical"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401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未通過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  <v:shape id="shape_0" fillcolor="white" stroked="t" o:allowincell="f" style="position:absolute;left:1405;top:11130;width:4897;height:492;mso-wrap-style:square;v-text-anchor:top" type="_x0000_t176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rFonts w:ascii="標楷體" w:hAnsi="標楷體" w:eastAsia="標楷體" w:cs="標楷體"/>
                              <w:color w:val="000000"/>
                              <w:lang w:val="en-US" w:eastAsia="zh-TW" w:bidi="ar-SA"/>
                            </w:rPr>
                            <w:t>第二階段-複審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標楷體"/>
                              <w:color w:val="000000"/>
                              <w:lang w:val="en-US" w:eastAsia="zh-TW" w:bidi="ar-SA"/>
                            </w:rPr>
                            <w:t>：鑑定安置會議</w:t>
                          </w:r>
                          <w:r>
                            <w:rPr>
                              <w:kern w:val="2"/>
                              <w:sz w:val="24"/>
                              <w:szCs w:val="28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(鑑輔委員)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2403,11625" to="2403,12164" stroked="t" o:allowincell="f" style="position:absolute">
                    <v:stroke color="black" weight="38160" endarrow="block" endarrowwidth="medium" endarrowlength="medium" joinstyle="miter" endcap="flat"/>
                    <v:fill o:detectmouseclick="t" on="false"/>
                    <w10:wrap type="none"/>
                  </v:line>
                  <v:group id="shape_0" style="position:absolute;left:3990;top:11625;width:2244;height:1018">
                    <v:roundrect id="shape_0" fillcolor="white" stroked="t" o:allowincell="f" style="position:absolute;left:3990;top:12165;width:2243;height:477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不通過：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非特教生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  <v:line id="shape_0" from="5357,11625" to="5357,12164" stroked="t" o:allowincell="f" style="position:absolute">
                      <v:stroke color="black" weight="3816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  <v:roundrect id="shape_0" fillcolor="white" stroked="t" o:allowincell="f" style="position:absolute;left:1337;top:12165;width:1712;height:477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通過：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特教生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group id="shape_0" style="position:absolute;left:-372;top:12645;width:7093;height:2113">
                    <v:roundrect id="shape_0" fillcolor="white" stroked="t" o:allowincell="f" style="position:absolute;left:285;top:13212;width:5822;height:525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安置三個月後，安置學校評估學生安置適切性並回報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  <v:line id="shape_0" from="1081,13728" to="1084,14276" stroked="t" o:allowincell="f" style="position:absolute">
                      <v:stroke color="black" weight="38160" endarrow="block" endarrowwidth="medium" endarrowlength="medium" joinstyle="miter" endcap="flat"/>
                      <v:fill o:detectmouseclick="t" on="false"/>
                      <w10:wrap type="none"/>
                    </v:line>
                    <v:roundrect id="shape_0" fillcolor="white" stroked="t" o:allowincell="f" style="position:absolute;left:-372;top:14277;width:2396;height:465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適切:繼續追蹤輔導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  <v:line id="shape_0" from="4049,13728" to="4058,14276" stroked="t" o:allowincell="f" style="position:absolute">
                      <v:stroke color="black" weight="38160" endarrow="block" endarrowwidth="medium" endarrowlength="medium" joinstyle="miter" endcap="flat"/>
                      <v:fill o:detectmouseclick="t" on="false"/>
                      <w10:wrap type="none"/>
                    </v:line>
                    <v:roundrect id="shape_0" fillcolor="white" stroked="t" o:allowincell="f" style="position:absolute;left:2313;top:14292;width:4407;height:465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不適切:依相關流程提出重新評估申請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  <v:line id="shape_0" from="2392,12645" to="2392,13211" stroked="t" o:allowincell="f" style="position:absolute;flip:x">
                      <v:stroke color="black" weight="3816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標楷體" w:hAnsi="標楷體" w:eastAsia="標楷體" w:cs="標楷體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預設段落字型"/>
    <w:qFormat/>
    <w:rPr/>
  </w:style>
  <w:style w:type="character" w:styleId="2">
    <w:name w:val="本文縮排 2 字元"/>
    <w:qFormat/>
    <w:rPr>
      <w:rFonts w:eastAsia="新細明體;PMingLiU"/>
      <w:kern w:val="2"/>
      <w:sz w:val="24"/>
      <w:szCs w:val="24"/>
      <w:lang w:val="en-US" w:eastAsia="zh-TW" w:bidi="ar-SA"/>
    </w:rPr>
  </w:style>
  <w:style w:type="character" w:styleId="PageNumber">
    <w:name w:val="Page Number"/>
    <w:basedOn w:val="Style14"/>
    <w:rPr/>
  </w:style>
  <w:style w:type="character" w:styleId="F">
    <w:name w:val="樣式F 字元"/>
    <w:qFormat/>
    <w:rPr>
      <w:rFonts w:ascii="標楷體" w:hAnsi="標楷體" w:eastAsia="標楷體" w:cs="標楷體"/>
      <w:b/>
      <w:kern w:val="2"/>
      <w:sz w:val="36"/>
      <w:szCs w:val="36"/>
      <w:lang w:val="en-US" w:eastAsia="zh-TW" w:bidi="ar-SA"/>
    </w:rPr>
  </w:style>
  <w:style w:type="character" w:styleId="Style15">
    <w:name w:val="頁首 字元"/>
    <w:qFormat/>
    <w:rPr>
      <w:kern w:val="2"/>
    </w:rPr>
  </w:style>
  <w:style w:type="character" w:styleId="Style16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流程2"/>
    <w:basedOn w:val="Normal"/>
    <w:qFormat/>
    <w:pPr>
      <w:jc w:val="center"/>
    </w:pPr>
    <w:rPr>
      <w:rFonts w:ascii="標楷體" w:hAnsi="標楷體" w:eastAsia="標楷體"/>
      <w:b/>
      <w:bCs/>
      <w:sz w:val="40"/>
      <w:szCs w:val="24"/>
    </w:rPr>
  </w:style>
  <w:style w:type="paragraph" w:styleId="22">
    <w:name w:val="本文縮排 2"/>
    <w:basedOn w:val="Normal"/>
    <w:qFormat/>
    <w:pPr>
      <w:spacing w:lineRule="auto" w:line="480" w:before="0" w:after="120"/>
      <w:ind w:left="480" w:hanging="0"/>
    </w:pPr>
    <w:rPr>
      <w:szCs w:val="24"/>
    </w:rPr>
  </w:style>
  <w:style w:type="paragraph" w:styleId="C">
    <w:name w:val="樣式C"/>
    <w:basedOn w:val="Normal"/>
    <w:qFormat/>
    <w:pPr>
      <w:jc w:val="center"/>
    </w:pPr>
    <w:rPr>
      <w:rFonts w:ascii="標楷體" w:hAnsi="標楷體" w:eastAsia="標楷體"/>
      <w:b/>
      <w:bCs/>
      <w:sz w:val="4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7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6:03:00Z</dcterms:created>
  <dc:creator>AAA</dc:creator>
  <dc:description/>
  <cp:keywords/>
  <dc:language>en-US</dc:language>
  <cp:lastModifiedBy>User</cp:lastModifiedBy>
  <cp:lastPrinted>2020-08-31T14:01:00Z</cp:lastPrinted>
  <dcterms:modified xsi:type="dcterms:W3CDTF">2022-08-24T05:51:00Z</dcterms:modified>
  <cp:revision>4</cp:revision>
  <dc:subject/>
  <dc:title>A</dc:title>
</cp:coreProperties>
</file>