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120</wp:posOffset>
                </wp:positionH>
                <wp:positionV relativeFrom="paragraph">
                  <wp:posOffset>86868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8.4pt" to="210.55pt,68.4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44"/>
          <w:szCs w:val="144"/>
        </w:rPr>
        <w:t>占</w:t>
      </w:r>
      <w:r>
        <w:rPr>
          <w:rFonts w:eastAsia="Times New Roman"/>
          <w:b/>
          <w:sz w:val="144"/>
          <w:szCs w:val="144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722630" cy="1130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8" t="-181" r="-348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144"/>
          <w:szCs w:val="144"/>
        </w:rPr>
        <w:t xml:space="preserve"> </w:t>
      </w:r>
      <w:r>
        <w:rPr>
          <w:rFonts w:eastAsia="Times New Roman"/>
          <w:b/>
          <w:sz w:val="96"/>
          <w:szCs w:val="96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493395" cy="1098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3" t="-181" r="-483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96"/>
          <w:szCs w:val="96"/>
        </w:rPr>
        <w:t>＋</w:t>
      </w:r>
      <w:r>
        <w:rPr>
          <w:sz w:val="32"/>
          <w:szCs w:val="32"/>
        </w:rPr>
        <w:drawing>
          <wp:inline distT="0" distB="0" distL="0" distR="0">
            <wp:extent cx="855980" cy="7981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1" t="-197" r="-18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3120</wp:posOffset>
                </wp:positionH>
                <wp:positionV relativeFrom="paragraph">
                  <wp:posOffset>86868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8.4pt" to="210.55pt,68.4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/>
          <w:b/>
          <w:sz w:val="144"/>
          <w:szCs w:val="144"/>
        </w:rPr>
        <w:t>兆</w:t>
      </w:r>
      <w:r>
        <w:rPr>
          <w:rFonts w:ascii="新細明體;PMingLiU" w:hAnsi="新細明體;PMingLiU" w:cs="新細明體;PMingLiU"/>
          <w:sz w:val="52"/>
          <w:szCs w:val="52"/>
        </w:rPr>
        <w:t xml:space="preserve">  </w:t>
      </w:r>
      <w:r>
        <w:rPr>
          <w:sz w:val="144"/>
          <w:szCs w:val="144"/>
        </w:rPr>
        <w:drawing>
          <wp:inline distT="0" distB="0" distL="0" distR="0">
            <wp:extent cx="806450" cy="1257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2" t="-181" r="-26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144"/>
          <w:szCs w:val="144"/>
        </w:rPr>
        <w:t xml:space="preserve"> </w:t>
      </w:r>
      <w:r>
        <w:rPr>
          <w:sz w:val="144"/>
          <w:szCs w:val="144"/>
        </w:rPr>
        <w:drawing>
          <wp:inline distT="0" distB="0" distL="0" distR="0">
            <wp:extent cx="913765" cy="7423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4" t="-342" r="-234" b="-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96"/>
          <w:szCs w:val="96"/>
        </w:rPr>
        <w:t>＋</w:t>
      </w:r>
      <w:r>
        <w:rPr>
          <w:b/>
          <w:sz w:val="144"/>
          <w:szCs w:val="144"/>
        </w:rPr>
        <w:t>儿</w:t>
      </w:r>
      <w:r>
        <w:rPr>
          <w:rFonts w:eastAsia="Times New Roman"/>
          <w:b/>
          <w:color w:val="FF0000"/>
          <w:sz w:val="96"/>
          <w:szCs w:val="96"/>
        </w:rPr>
        <w:t xml:space="preserve">  </w:t>
      </w:r>
    </w:p>
    <w:p>
      <w:pPr>
        <w:pStyle w:val="Normal"/>
        <w:rPr>
          <w:b/>
          <w:b/>
          <w:color w:val="FF0000"/>
          <w:sz w:val="144"/>
          <w:szCs w:val="144"/>
          <w:lang w:val="en-US" w:eastAsia="en-US"/>
        </w:rPr>
      </w:pPr>
      <w:r>
        <w:rPr>
          <w:b/>
          <w:color w:val="FF0000"/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635635</wp:posOffset>
                </wp:positionV>
                <wp:extent cx="5152390" cy="40093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center"/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  <w:t>古人做任何事都喜歡問神，問神時當然神不會直接回答，於是用燒紅的銅棒刺入預先刻好字的骨頭上的小洞中，這樣，洞四周的骨面上就會出現裂痕，藉著裂痕，就知道神的指示，「</w:t>
                            </w:r>
                            <w:r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09855" cy="22542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29" t="-160" r="-329" b="-1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22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  <w:t>」就是這裂痕的象形，而以口解釋清楚神的指示就為「</w:t>
                            </w:r>
                            <w:r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14300" cy="225425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5" t="-160" r="-315" b="-1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2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  <w:t>」，「</w:t>
                            </w:r>
                            <w:r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55575" cy="22415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2" t="-161" r="-232" b="-1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7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44"/>
                                <w:szCs w:val="44"/>
                              </w:rPr>
                              <w:t>」則表示從裂痕中所看出事情的跡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文鼎粗隸" w:ascii="文鼎粗隸" w:hAnsi="文鼎粗隸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15.7pt;mso-wrap-distance-left:9.05pt;mso-wrap-distance-right:9.05pt;mso-wrap-distance-top:0pt;mso-wrap-distance-bottom:0pt;margin-top:50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textAlignment w:val="center"/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</w:pPr>
                      <w:r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  <w:t>古人做任何事都喜歡問神，問神時當然神不會直接回答，於是用燒紅的銅棒刺入預先刻好字的骨頭上的小洞中，這樣，洞四周的骨面上就會出現裂痕，藉著裂痕，就知道神的指示，「</w:t>
                      </w:r>
                      <w:r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09855" cy="22542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29" t="-160" r="-329" b="-1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22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  <w:t>」就是這裂痕的象形，而以口解釋清楚神的指示就為「</w:t>
                      </w:r>
                      <w:r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14300" cy="225425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15" t="-160" r="-315" b="-1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2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  <w:t>」，「</w:t>
                      </w:r>
                      <w:r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55575" cy="224155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32" t="-161" r="-232" b="-1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575" cy="22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44"/>
                          <w:szCs w:val="44"/>
                        </w:rPr>
                        <w:t>」則表示從裂痕中所看出事情的跡象。</w:t>
                      </w:r>
                    </w:p>
                    <w:p>
                      <w:pPr>
                        <w:pStyle w:val="Normal"/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</w:pPr>
                      <w:r>
                        <w:rPr>
                          <w:rFonts w:eastAsia="文鼎粗隸" w:ascii="文鼎粗隸" w:hAnsi="文鼎粗隸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1:56:00Z</dcterms:created>
  <dc:creator>user</dc:creator>
  <dc:description/>
  <cp:keywords/>
  <dc:language>en-US</dc:language>
  <cp:lastModifiedBy>user</cp:lastModifiedBy>
  <dcterms:modified xsi:type="dcterms:W3CDTF">2012-08-09T03:14:00Z</dcterms:modified>
  <cp:revision>7</cp:revision>
  <dc:subject/>
  <dc:title>占      ＋ </dc:title>
</cp:coreProperties>
</file>