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文鼎粗隸" w:hAnsi="文鼎粗隸" w:eastAsia="文鼎粗隸"/>
          <w:sz w:val="96"/>
          <w:szCs w:val="96"/>
        </w:rPr>
      </w:pPr>
      <w:r>
        <w:rPr>
          <w:rFonts w:ascii="文鼎粗隸" w:hAnsi="文鼎粗隸" w:eastAsia="文鼎粗隸"/>
          <w:sz w:val="96"/>
          <w:szCs w:val="96"/>
        </w:rPr>
        <w:t>天寒地凍足先知</w:t>
      </w:r>
    </w:p>
    <w:p>
      <w:pPr>
        <w:pStyle w:val="Normal"/>
        <w:textAlignment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1920</wp:posOffset>
            </wp:positionH>
            <wp:positionV relativeFrom="paragraph">
              <wp:posOffset>182880</wp:posOffset>
            </wp:positionV>
            <wp:extent cx="331470" cy="492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32020</wp:posOffset>
            </wp:positionH>
            <wp:positionV relativeFrom="paragraph">
              <wp:posOffset>297180</wp:posOffset>
            </wp:positionV>
            <wp:extent cx="288290" cy="402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41148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2.4pt" to="120.55pt,32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80"/>
          <w:szCs w:val="80"/>
        </w:rPr>
        <w:t xml:space="preserve"> </w:t>
      </w:r>
      <w:r>
        <w:rPr>
          <w:rFonts w:eastAsia="標楷體" w:cs="標楷體" w:ascii="標楷體" w:hAnsi="標楷體"/>
          <w:sz w:val="80"/>
          <w:szCs w:val="80"/>
        </w:rPr>
        <w:drawing>
          <wp:inline distT="0" distB="0" distL="0" distR="0">
            <wp:extent cx="431800" cy="709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1" t="-72" r="-1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80"/>
          <w:szCs w:val="80"/>
        </w:rPr>
        <w:t xml:space="preserve">    </w:t>
      </w:r>
      <w:r>
        <w:rPr>
          <w:rFonts w:eastAsia="標楷體" w:cs="標楷體" w:ascii="標楷體" w:hAnsi="標楷體"/>
          <w:sz w:val="80"/>
          <w:szCs w:val="80"/>
        </w:rPr>
        <w:drawing>
          <wp:inline distT="0" distB="0" distL="0" distR="0">
            <wp:extent cx="417830" cy="499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72" r="-8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>＋</w:t>
      </w:r>
      <w:r>
        <w:rPr>
          <w:rFonts w:ascii="標楷體" w:hAnsi="標楷體" w:cs="標楷體" w:eastAsia="標楷體"/>
          <w:sz w:val="80"/>
          <w:szCs w:val="80"/>
        </w:rPr>
        <w:drawing>
          <wp:inline distT="0" distB="0" distL="0" distR="0">
            <wp:extent cx="502920" cy="49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>＋</w:t>
      </w:r>
      <w:r>
        <w:rPr>
          <w:rFonts w:ascii="標楷體" w:hAnsi="標楷體" w:cs="標楷體" w:eastAsia="標楷體"/>
          <w:sz w:val="44"/>
          <w:szCs w:val="44"/>
        </w:rPr>
        <w:drawing>
          <wp:inline distT="0" distB="0" distL="0" distR="0">
            <wp:extent cx="248920" cy="497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7" t="-131" r="-25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 xml:space="preserve">＋   ＋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875</wp:posOffset>
                </wp:positionH>
                <wp:positionV relativeFrom="paragraph">
                  <wp:posOffset>395605</wp:posOffset>
                </wp:positionV>
                <wp:extent cx="4695190" cy="4478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47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29870" cy="40322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2" t="-239" r="-40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由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52730" cy="24701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2" t="-146" r="-1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、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4470" cy="29337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8" t="-242" r="-35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、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760" cy="32575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58" t="-242" r="-65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、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68910" cy="29591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8" t="-239" r="-40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、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58115" cy="316230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7" t="-131" r="-25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" cy="31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組成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0495" cy="26479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8" t="-239" r="-40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是冰，特意將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0495" cy="26479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8" t="-239" r="-40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t>放在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腳下（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3670" cy="22479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9" t="-474" r="-239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）是因為腳為下肢的末端很容易感到寒冷，所以腳</w:t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45110" cy="198120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9" t="-474" r="-239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文鼎粗隸" w:cs="新細明體;PMingLiU" w:ascii="文鼎粗隸" w:hAnsi="文鼎粗隸"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加上冰（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50495" cy="264795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08" t="-239" r="-408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）是古人突顯「寒冷」涵意的方法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9070" cy="255905"/>
                                  <wp:effectExtent l="0" t="0" r="0" b="0"/>
                                  <wp:docPr id="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58" t="-242" r="-35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40"/>
                                <w:szCs w:val="40"/>
                              </w:rPr>
                              <w:t>」指很多草，古人以此覆蓋在身上以取暖；整體的意思：在天寒地凍的日子，人正像腳下有冰塊一樣的受凍、受寒著，所以躲在屋內並鋪蓋著很多草來禦寒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52.6pt;mso-wrap-distance-left:9.05pt;mso-wrap-distance-right:9.05pt;mso-wrap-distance-top:0pt;mso-wrap-distance-bottom:0pt;margin-top:31.1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29870" cy="4032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2" t="-239" r="-40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由「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52730" cy="24701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2" t="-146" r="-142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、「</w:t>
                      </w:r>
                      <w:r>
                        <w:rPr/>
                        <w:drawing>
                          <wp:inline distT="0" distB="0" distL="0" distR="0">
                            <wp:extent cx="204470" cy="29337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58" t="-242" r="-35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" cy="29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、「</w:t>
                      </w:r>
                      <w:r>
                        <w:rPr/>
                        <w:drawing>
                          <wp:inline distT="0" distB="0" distL="0" distR="0">
                            <wp:extent cx="111760" cy="32575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58" t="-242" r="-65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、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68910" cy="29591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08" t="-239" r="-40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、「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58115" cy="31623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7" t="-131" r="-25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15" cy="31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組成，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0495" cy="26479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08" t="-239" r="-40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是冰，特意將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0495" cy="264795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08" t="-239" r="-40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t>放在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腳下（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3670" cy="224790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9" t="-474" r="-239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）是因為腳為下肢的末端很容易感到寒冷，所以腳</w:t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45110" cy="19812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9" t="-474" r="-239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文鼎粗隸" w:cs="新細明體;PMingLiU" w:ascii="文鼎粗隸" w:hAnsi="文鼎粗隸"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加上冰（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50495" cy="264795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08" t="-239" r="-408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）是古人突顯「寒冷」涵意的方法，「</w:t>
                      </w:r>
                      <w:r>
                        <w:rPr>
                          <w:rFonts w:ascii="文鼎粗隸" w:hAnsi="文鼎粗隸" w:eastAsia="文鼎粗隸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9070" cy="255905"/>
                            <wp:effectExtent l="0" t="0" r="0" b="0"/>
                            <wp:docPr id="3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58" t="-242" r="-35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40"/>
                          <w:szCs w:val="40"/>
                        </w:rPr>
                        <w:t>」指很多草，古人以此覆蓋在身上以取暖；整體的意思：在天寒地凍的日子，人正像腳下有冰塊一樣的受凍、受寒著，所以躲在屋內並鋪蓋著很多草來禦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6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1.png"/><Relationship Id="rId31" Type="http://schemas.openxmlformats.org/officeDocument/2006/relationships/image" Target="media/image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1:51:00Z</dcterms:created>
  <dc:creator>user</dc:creator>
  <dc:description/>
  <cp:keywords/>
  <dc:language>en-US</dc:language>
  <cp:lastModifiedBy>user</cp:lastModifiedBy>
  <dcterms:modified xsi:type="dcterms:W3CDTF">2012-11-04T02:16:00Z</dcterms:modified>
  <cp:revision>1</cp:revision>
  <dc:subject/>
  <dc:title>天寒地凍足先知</dc:title>
</cp:coreProperties>
</file>