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捉迷藏的太陽</w:t>
      </w:r>
    </w:p>
    <w:p>
      <w:pPr>
        <w:pStyle w:val="Normal"/>
        <w:textAlignment w:val="center"/>
        <w:rPr>
          <w:b/>
          <w:b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800100" cy="369570"/>
                <wp:effectExtent l="5080" t="11430" r="825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69720"/>
                        </a:xfrm>
                        <a:prstGeom prst="rightArrow">
                          <a:avLst>
                            <a:gd name="adj1" fmla="val 50000"/>
                            <a:gd name="adj2" fmla="val 541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pt;margin-top:18pt;width:62.95pt;height:29.05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sz w:val="72"/>
          <w:szCs w:val="72"/>
        </w:rPr>
        <w:drawing>
          <wp:inline distT="0" distB="0" distL="0" distR="0">
            <wp:extent cx="495300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80" r="-1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72"/>
          <w:szCs w:val="72"/>
        </w:rPr>
        <w:t xml:space="preserve">      </w:t>
      </w:r>
      <w:r>
        <w:rPr>
          <w:b/>
          <w:sz w:val="72"/>
          <w:szCs w:val="72"/>
        </w:rPr>
        <w:drawing>
          <wp:inline distT="0" distB="0" distL="0" distR="0">
            <wp:extent cx="298450" cy="448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1" t="-80" r="-1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rFonts w:ascii="新細明體;PMingLiU" w:hAnsi="新細明體;PMingLiU" w:cs="新細明體;PMingLiU"/>
          <w:b/>
          <w:color w:val="FF6600"/>
          <w:sz w:val="52"/>
          <w:szCs w:val="52"/>
        </w:rPr>
        <w:t>＋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drawing>
          <wp:inline distT="0" distB="0" distL="0" distR="0">
            <wp:extent cx="295910" cy="4146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87" r="-12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5266690" cy="2066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「</w:t>
                            </w:r>
                            <w:r>
                              <w:rPr>
                                <w:rFonts w:ascii="中研院甲骨文" w:hAnsi="中研院甲骨文" w:cs="細明體;MingLiU" w:eastAsia="中研院甲骨文"/>
                                <w:sz w:val="44"/>
                                <w:szCs w:val="44"/>
                              </w:rPr>
                              <w:t>莫</w:t>
                            </w:r>
                            <w:r>
                              <w:rPr/>
                              <w:t>」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是古時黃昏日落，太陽掉入草叢裡的樣子，又古時候夜間照明不便，所以日落後很多事是不能進行的，所以「莫」就延伸出「不要」、「不可」、「不能」等意思。而本來代表黃昏夕陽西下的字呢？就在「莫」字下加日成「暮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62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「</w:t>
                      </w:r>
                      <w:r>
                        <w:rPr>
                          <w:rFonts w:ascii="中研院甲骨文" w:hAnsi="中研院甲骨文" w:cs="細明體;MingLiU" w:eastAsia="中研院甲骨文"/>
                          <w:sz w:val="44"/>
                          <w:szCs w:val="44"/>
                        </w:rPr>
                        <w:t>莫</w:t>
                      </w:r>
                      <w:r>
                        <w:rPr/>
                        <w:t>」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是古時黃昏日落，太陽掉入草叢裡的樣子，又古時候夜間照明不便，所以日落後很多事是不能進行的，所以「莫」就延伸出「不要」、「不可」、「不能」等意思。而本來代表黃昏夕陽西下的字呢？就在「莫」字下加日成「暮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extAlignment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extAlignment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extAlignment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338455</wp:posOffset>
                </wp:positionV>
                <wp:extent cx="923290" cy="923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幕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6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224155</wp:posOffset>
                </wp:positionV>
                <wp:extent cx="923290" cy="10375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募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7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66"/>
        <w:textAlignment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0</wp:posOffset>
                </wp:positionV>
                <wp:extent cx="800100" cy="457200"/>
                <wp:effectExtent l="5080" t="635" r="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5pt" to="278.95pt,80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800100" cy="571500"/>
                <wp:effectExtent l="5715" t="825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3pt" to="278.95pt,197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0</wp:posOffset>
                </wp:positionV>
                <wp:extent cx="571500" cy="571500"/>
                <wp:effectExtent l="0" t="6985" r="69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3pt" to="143.95pt,197.9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0</wp:posOffset>
                </wp:positionV>
                <wp:extent cx="571500" cy="457200"/>
                <wp:effectExtent l="0" t="635" r="635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5pt" to="143.95pt,80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2510155</wp:posOffset>
                </wp:positionV>
                <wp:extent cx="923290" cy="9232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墓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97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2510155</wp:posOffset>
                </wp:positionV>
                <wp:extent cx="923290" cy="9232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慕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97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1024255</wp:posOffset>
                </wp:positionV>
                <wp:extent cx="923290" cy="9232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莫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80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685800</wp:posOffset>
                </wp:positionV>
                <wp:extent cx="1143000" cy="457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巾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（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巾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943100</wp:posOffset>
                </wp:positionV>
                <wp:extent cx="10287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＋（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心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5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＋（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心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0</wp:posOffset>
                </wp:positionV>
                <wp:extent cx="1028700" cy="6858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＋（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力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＋（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力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0" cy="4572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土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5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（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土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中研院甲骨文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3:55:00Z</dcterms:created>
  <dc:creator>user</dc:creator>
  <dc:description/>
  <cp:keywords/>
  <dc:language>en-US</dc:language>
  <cp:lastModifiedBy>user</cp:lastModifiedBy>
  <dcterms:modified xsi:type="dcterms:W3CDTF">2012-07-16T06:35:00Z</dcterms:modified>
  <cp:revision>7</cp:revision>
  <dc:subject/>
  <dc:title>捉迷藏的太陽</dc:title>
</cp:coreProperties>
</file>