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足的型態與方向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止、足、正</w:t>
      </w:r>
    </w:p>
    <w:p>
      <w:pPr>
        <w:pStyle w:val="Normal"/>
        <w:spacing w:before="180" w:after="0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pt" to="179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80"/>
          <w:szCs w:val="80"/>
        </w:rPr>
        <w:drawing>
          <wp:inline distT="0" distB="0" distL="0" distR="0">
            <wp:extent cx="500380" cy="89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72" r="-12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（</w:t>
      </w:r>
      <w:r>
        <w:rPr>
          <w:rFonts w:ascii="北師大說文小篆" w:hAnsi="北師大說文小篆" w:eastAsia="北師大說文小篆"/>
        </w:rPr>
        <w:drawing>
          <wp:inline distT="0" distB="0" distL="0" distR="0">
            <wp:extent cx="549910" cy="618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2" t="-242" r="-42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</w:rPr>
        <w:t>）</w:t>
      </w:r>
      <w:r>
        <w:rPr>
          <w:rFonts w:ascii="細明體;MingLiU" w:hAnsi="細明體;MingLiU" w:cs="細明體;MingLiU" w:eastAsia="細明體;MingLiU"/>
          <w:sz w:val="80"/>
          <w:szCs w:val="80"/>
        </w:rPr>
        <w:t xml:space="preserve">  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370205" cy="496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2" r="-9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501650" cy="478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75" r="-7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sz w:val="80"/>
          <w:szCs w:val="80"/>
        </w:rPr>
        <w:drawing>
          <wp:inline distT="0" distB="0" distL="0" distR="0">
            <wp:extent cx="622300" cy="884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3" t="-80" r="-1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56565" cy="8909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72" r="-1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70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17195" cy="9315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1" t="-73" r="-1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  <w:lang w:val="en-US" w:eastAsia="en-US"/>
        </w:rPr>
        <w:t>（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285750" cy="901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72" r="-22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80"/>
          <w:szCs w:val="80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96"/>
          <w:szCs w:val="96"/>
          <w:lang w:val="en-US" w:eastAsia="en-US"/>
        </w:rPr>
        <w:t xml:space="preserve">  </w:t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囗</w:t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72"/>
          <w:szCs w:val="72"/>
        </w:rPr>
        <w:drawing>
          <wp:inline distT="0" distB="0" distL="0" distR="0">
            <wp:extent cx="461645" cy="4070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88" r="-7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80"/>
          <w:szCs w:val="80"/>
          <w:lang w:val="en-US" w:eastAsia="en-US"/>
        </w:rPr>
        <w:drawing>
          <wp:inline distT="0" distB="0" distL="0" distR="0">
            <wp:extent cx="456565" cy="8909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72" r="-1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</w:t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細明體;MingLiU" w:hAnsi="細明體;MingLiU" w:cs="細明體;MingLiU" w:eastAsia="細明體;MingLiU"/>
          <w:sz w:val="60"/>
          <w:szCs w:val="60"/>
        </w:rPr>
        <w:drawing>
          <wp:inline distT="0" distB="0" distL="0" distR="0">
            <wp:extent cx="341630" cy="3765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96" r="-10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w:rPr>
          <w:rFonts w:eastAsia="文鼎粗隸" w:ascii="文鼎粗隸" w:hAnsi="文鼎粗隸"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5609590" cy="5495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27330" cy="25146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9" t="-143" r="-159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8270" cy="25019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2" t="-144" r="-28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像腳的大拇指頭往右突出、故為左腳，但通常是指不分左右腳的腳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drawing>
                                <wp:inline distT="0" distB="0" distL="0" distR="0">
                                  <wp:extent cx="204470" cy="258445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2" t="-239" r="-42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上面的口代表小腿肚，下面是腳趾，合起來為完整的一隻腳。又有一說，</w:t>
                            </w:r>
                            <w:r>
                              <w:rPr/>
                              <w:t>「</w:t>
                            </w:r>
                            <w:r>
                              <w:rPr>
                                <w:rFonts w:ascii="北師大說文小篆" w:hAnsi="北師大說文小篆" w:eastAsia="北師大說文小篆"/>
                              </w:rPr>
                              <w:drawing>
                                <wp:inline distT="0" distB="0" distL="0" distR="0">
                                  <wp:extent cx="200025" cy="22860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2" t="-242" r="-422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」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上面的口代表鞋子，下面的腳趾有鞋子穿之後就很滿足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13030" cy="250190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9" t="-144" r="-319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80645" cy="251460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46" t="-143" r="-446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是正的古文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囗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指的是所到達之地、標的，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8905" cy="26860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65" t="-242" r="-46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像腳的三趾頭、文以三趾表示五趾，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21844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6" t="-242" r="-52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是足不偏不斜的，對正目標走去；又足已到某地，故「正」有止的意思，支票借據書寫錢數都加一個整或正字。或另一義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23825" cy="218440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26" t="-242" r="-52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」朝向目標正面而立，表示朝目標直行前進的意思，與「征」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32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27330" cy="25146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9" t="-143" r="-159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8270" cy="25019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2" t="-144" r="-28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像腳的大拇指頭往右突出、故為左腳，但通常是指不分左右腳的腳趾。</w:t>
                      </w:r>
                    </w:p>
                    <w:p>
                      <w:pPr>
                        <w:pStyle w:val="Normal"/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drawing>
                          <wp:inline distT="0" distB="0" distL="0" distR="0">
                            <wp:extent cx="204470" cy="258445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22" t="-239" r="-42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上面的口代表小腿肚，下面是腳趾，合起來為完整的一隻腳。又有一說，</w:t>
                      </w:r>
                      <w:r>
                        <w:rPr/>
                        <w:t>「</w:t>
                      </w:r>
                      <w:r>
                        <w:rPr>
                          <w:rFonts w:ascii="北師大說文小篆" w:hAnsi="北師大說文小篆" w:eastAsia="北師大說文小篆"/>
                        </w:rPr>
                        <w:drawing>
                          <wp:inline distT="0" distB="0" distL="0" distR="0">
                            <wp:extent cx="200025" cy="22860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2" t="-242" r="-422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」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上面的口代表鞋子，下面的腳趾有鞋子穿之後就很滿足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13030" cy="250190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9" t="-144" r="-319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80645" cy="251460"/>
                            <wp:effectExtent l="0" t="0" r="0" b="0"/>
                            <wp:docPr id="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46" t="-143" r="-446" b="-1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是正的古文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囗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指的是所到達之地、標的，「</w:t>
                      </w:r>
                      <w:r>
                        <w:rPr/>
                        <w:drawing>
                          <wp:inline distT="0" distB="0" distL="0" distR="0">
                            <wp:extent cx="128905" cy="268605"/>
                            <wp:effectExtent l="0" t="0" r="0" b="0"/>
                            <wp:docPr id="3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65" t="-242" r="-46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像腳的三趾頭、文以三趾表示五趾，「</w:t>
                      </w:r>
                      <w:r>
                        <w:rPr/>
                        <w:drawing>
                          <wp:inline distT="0" distB="0" distL="0" distR="0">
                            <wp:extent cx="123825" cy="218440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26" t="-242" r="-52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是足不偏不斜的，對正目標走去；又足已到某地，故「正」有止的意思，支票借據書寫錢數都加一個整或正字。或另一義，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23825" cy="218440"/>
                            <wp:effectExtent l="0" t="0" r="0" b="0"/>
                            <wp:docPr id="3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26" t="-242" r="-52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」朝向目標正面而立，表示朝目標直行前進的意思，與「征」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北師大說文小篆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23:00Z</dcterms:created>
  <dc:creator>user</dc:creator>
  <dc:description/>
  <cp:keywords/>
  <dc:language>en-US</dc:language>
  <cp:lastModifiedBy>user</cp:lastModifiedBy>
  <dcterms:modified xsi:type="dcterms:W3CDTF">2012-08-02T13:51:00Z</dcterms:modified>
  <cp:revision>3</cp:revision>
  <dc:subject/>
  <dc:title>足的型態與方向</dc:title>
</cp:coreProperties>
</file>