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腳重複的動作</w:t>
      </w:r>
    </w:p>
    <w:p>
      <w:pPr>
        <w:pStyle w:val="Normal"/>
        <w:ind w:left="480" w:hanging="0"/>
        <w:textAlignment w:val="center"/>
        <w:rPr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800100" cy="369570"/>
                <wp:effectExtent l="5080" t="11430" r="82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9720"/>
                        </a:xfrm>
                        <a:prstGeom prst="rightArrow">
                          <a:avLst>
                            <a:gd name="adj1" fmla="val 50000"/>
                            <a:gd name="adj2" fmla="val 541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18pt;width:62.95pt;height:29.0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72"/>
          <w:szCs w:val="72"/>
        </w:rPr>
        <w:drawing>
          <wp:inline distT="0" distB="0" distL="0" distR="0">
            <wp:extent cx="306070" cy="769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80" r="-20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（复）</w:t>
      </w:r>
      <w:r>
        <w:rPr>
          <w:rFonts w:eastAsia="Times New Roman"/>
          <w:b/>
          <w:sz w:val="72"/>
          <w:szCs w:val="72"/>
        </w:rPr>
        <w:t xml:space="preserve">     </w:t>
      </w:r>
      <w:r>
        <w:rPr>
          <w:b/>
          <w:sz w:val="72"/>
          <w:szCs w:val="72"/>
        </w:rPr>
        <w:drawing>
          <wp:inline distT="0" distB="0" distL="0" distR="0">
            <wp:extent cx="461010" cy="270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219" r="-12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>＋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drawing>
          <wp:inline distT="0" distB="0" distL="0" distR="0">
            <wp:extent cx="295910" cy="414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87" r="-1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ascii="新細明體;PMingLiU" w:hAnsi="新細明體;PMingLiU" w:cs="新細明體;PMingLiU"/>
          <w:b/>
          <w:color w:val="FF6600"/>
          <w:sz w:val="52"/>
          <w:szCs w:val="52"/>
        </w:rPr>
        <w:t>＋</w:t>
      </w:r>
      <w:r>
        <w:rPr>
          <w:b/>
          <w:sz w:val="72"/>
          <w:szCs w:val="72"/>
        </w:rPr>
        <w:drawing>
          <wp:inline distT="0" distB="0" distL="0" distR="0">
            <wp:extent cx="365760" cy="351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266690" cy="2866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0"/>
                              <w:textAlignment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1920" cy="30670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6" t="-206" r="-526" b="-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30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」在甲骨文的形體上有如一個腳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72085" cy="25019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9" t="-144" r="-209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踏在一個鼓風袋的踏板上，它以腳重複上下的動作，用來體現出往復、重複的意義。所以它被用於表達各種與往復和重複有關的各種事務，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反覆、恢復、複習、復原等，因此一個字除了中心的意義外還可以兼袋許多擴充的有關意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25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480" w:hanging="0"/>
                        <w:textAlignment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「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1920" cy="30670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6" t="-206" r="-526" b="-2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30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」在甲骨文的形體上有如一個腳</w:t>
                      </w: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72085" cy="25019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9" t="-144" r="-209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8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踏在一個鼓風袋的踏板上，它以腳重複上下的動作，用來體現出往復、重複的意義。所以它被用於表達各種與往復和重複有關的各種事務，如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反覆、恢復、複習、復原等，因此一個字除了中心的意義外還可以兼袋許多擴充的有關意義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309245" cy="4483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923290" cy="923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224155</wp:posOffset>
                </wp:positionV>
                <wp:extent cx="923290" cy="10375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復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6"/>
        <w:textAlignment w:val="center"/>
        <w:rPr>
          <w:b/>
          <w:b/>
          <w:vanish/>
          <w:sz w:val="72"/>
          <w:szCs w:val="72"/>
        </w:rPr>
      </w:pPr>
      <w:r>
        <w:rPr>
          <w:b/>
          <w:vanish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800100" cy="457200"/>
                <wp:effectExtent l="5080" t="635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pt" to="278.95pt,80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800100" cy="571500"/>
                <wp:effectExtent l="5715" t="825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3pt" to="278.95pt,197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571500" cy="457200"/>
                <wp:effectExtent l="0" t="635" r="635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pt" to="143.95pt,80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2510155</wp:posOffset>
                </wp:positionV>
                <wp:extent cx="923290" cy="9232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複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024255</wp:posOffset>
                </wp:positionV>
                <wp:extent cx="923290" cy="9232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14300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冃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冃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102870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3825" cy="21082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3825" cy="21082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1028700" cy="6858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彳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彳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2:07:00Z</dcterms:created>
  <dc:creator>user</dc:creator>
  <dc:description/>
  <cp:keywords/>
  <dc:language>en-US</dc:language>
  <cp:lastModifiedBy>user</cp:lastModifiedBy>
  <dcterms:modified xsi:type="dcterms:W3CDTF">2012-10-06T02:11:00Z</dcterms:modified>
  <cp:revision>5</cp:revision>
  <dc:subject/>
  <dc:title>捉迷藏的太陽</dc:title>
</cp:coreProperties>
</file>