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感官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 xml:space="preserve">幼兒園鑑定評估人員：               填表日期：  年  月  日      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90" w:after="9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szCs w:val="2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檢核</w:t>
            </w:r>
            <w:r>
              <w:rPr>
                <w:rFonts w:eastAsia="標楷體"/>
                <w:bCs/>
                <w:color w:val="000000"/>
                <w:bdr w:val="single" w:sz="4" w:space="0" w:color="000000"/>
                <w:shd w:fill="FFFFFF" w:val="clear"/>
              </w:rPr>
              <w:t>之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個別化教育計畫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幼兒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2102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Cs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Cs/>
          <w:color w:val="000000"/>
          <w:sz w:val="16"/>
          <w:szCs w:val="16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kern w:val="0"/>
                <w:szCs w:val="2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Times New Roman" w:hAnsi="Times New Roman" w:eastAsia="標楷體" w:cs="Times New Roman"/>
                <w:color w:val="00000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Times New Roman" w:hAnsi="Times New Roman" w:eastAsia="標楷體" w:cs="Times New Roman"/>
                <w:color w:val="00000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  <w:szCs w:val="20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  <w:szCs w:val="20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bookmarkStart w:id="0" w:name="_Hlk193229760"/>
            <w:bookmarkEnd w:id="0"/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學習內容，請說明：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有需求，原因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87"/>
        <w:gridCol w:w="6924"/>
      </w:tblGrid>
      <w:tr>
        <w:trPr>
          <w:trHeight w:val="46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基準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視覺障礙</w:t>
            </w:r>
          </w:p>
        </w:tc>
        <w:tc>
          <w:tcPr>
            <w:tcW w:w="6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鑑定基準依下列各款規定之一：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jc w:val="both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遠距離或近距離視力經最佳矯正後，優眼視力未達○．四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兩眼視野各為二十度以內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力或視野無法以一般標準化工具測定時，以其他醫學專業採認之檢查，綜合研判之。</w:t>
            </w:r>
          </w:p>
        </w:tc>
      </w:tr>
      <w:tr>
        <w:trPr>
          <w:trHeight w:val="53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聽覺障礙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鑑定基準依下列各款規定之一：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jc w:val="both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純音聽力檢查結果，聽力損失達下列各目規定之一：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優耳五百赫、一千赫、二千赫、四千赫聽閾平均值，未滿七歲達二十一分貝以上；七歲以上達二十五分貝以上。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任一耳五百赫、一千赫、二千赫、四千赫聽閾平均值達五十分貝以上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無法以前款純音聽力測定時，以聽覺電生理檢查方式測定後認定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82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基準檢核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符合   </w:t>
            </w:r>
            <w:r>
              <w:rPr>
                <w:rFonts w:ascii="標楷體" w:hAnsi="標楷體" w:cs="標楷體" w:eastAsia="標楷體"/>
                <w:b/>
                <w:color w:val="FF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障礙之鑑定基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不符合 鑑定基準</w:t>
            </w:r>
          </w:p>
        </w:tc>
      </w:tr>
      <w:tr>
        <w:trPr>
          <w:trHeight w:val="216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exact" w:line="320"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初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複審鑑定評估人員研判意見：</w:t>
      </w:r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80" w:after="18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snapToGrid w:val="false"/>
              <w:spacing w:before="180" w:after="180"/>
              <w:ind w:left="0" w:hanging="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6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  <w:color w:val="000000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  <w:color w:val="000000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862" w:hanging="72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1z1">
    <w:name w:val="WW8Num1z1"/>
    <w:qFormat/>
    <w:rPr>
      <w:rFonts w:ascii="標楷體" w:hAnsi="標楷體" w:eastAsia="標楷體" w:cs="標楷體"/>
      <w:b/>
      <w:bCs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color w:val="000000"/>
      <w:lang w:val="en-US"/>
    </w:rPr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標楷體" w:hAnsi="標楷體" w:eastAsia="標楷體" w:cs="標楷體"/>
      <w:color w:val="00000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sz w:val="28"/>
      <w:szCs w:val="24"/>
    </w:rPr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標楷體" w:hAnsi="標楷體" w:eastAsia="標楷體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cs="Calibri"/>
      <w:kern w:val="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5:23:00Z</dcterms:created>
  <dc:creator>黃璟涵</dc:creator>
  <dc:description/>
  <cp:keywords/>
  <dc:language>en-US</dc:language>
  <cp:lastModifiedBy>曉涵 古</cp:lastModifiedBy>
  <dcterms:modified xsi:type="dcterms:W3CDTF">2025-06-26T01:18:00Z</dcterms:modified>
  <cp:revision>8</cp:revision>
  <dc:subject/>
  <dc:title/>
</cp:coreProperties>
</file>