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napToGrid w:val="false"/>
        <w:jc w:val="left"/>
        <w:rPr>
          <w:sz w:val="20"/>
          <w:szCs w:val="20"/>
        </w:rPr>
      </w:pPr>
      <w:r>
        <w:rPr/>
        <w:t>A.</w:t>
      </w:r>
      <w:r>
        <w:rPr>
          <w:color w:val="FF0000"/>
        </w:rPr>
        <w:t>新提報</w:t>
      </w:r>
      <w:r>
        <w:rPr/>
        <w:t xml:space="preserve">鑑定                               </w:t>
      </w:r>
      <w:r>
        <w:rPr>
          <w:color w:val="FF0000"/>
          <w:sz w:val="20"/>
          <w:szCs w:val="20"/>
        </w:rPr>
        <w:t>112.0</w:t>
      </w:r>
      <w:r>
        <w:rPr>
          <w:color w:val="FF0000"/>
          <w:sz w:val="20"/>
          <w:szCs w:val="20"/>
        </w:rPr>
        <w:t>8</w:t>
      </w:r>
      <w:r>
        <w:rPr>
          <w:color w:val="FF0000"/>
          <w:sz w:val="20"/>
          <w:szCs w:val="20"/>
        </w:rPr>
        <w:t>更新</w:t>
      </w:r>
    </w:p>
    <w:p>
      <w:pPr>
        <w:pStyle w:val="21"/>
        <w:snapToGrid w:val="false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095</wp:posOffset>
                </wp:positionH>
                <wp:positionV relativeFrom="paragraph">
                  <wp:posOffset>4872355</wp:posOffset>
                </wp:positionV>
                <wp:extent cx="4813935" cy="317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9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各級學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備妥資料依送件時程至分區中心進行資料審查及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綜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研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5pt;margin-top:383.65pt;width:379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各級學校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備妥資料依送件時程至分區中心進行資料審查及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綜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研判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6815</wp:posOffset>
                </wp:positionH>
                <wp:positionV relativeFrom="paragraph">
                  <wp:posOffset>5181600</wp:posOffset>
                </wp:positionV>
                <wp:extent cx="6350" cy="390525"/>
                <wp:effectExtent l="52705" t="635" r="558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08pt" to="193.9pt,43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220</wp:posOffset>
                </wp:positionH>
                <wp:positionV relativeFrom="paragraph">
                  <wp:posOffset>5572125</wp:posOffset>
                </wp:positionV>
                <wp:extent cx="6033135" cy="379920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3240" cy="3799080"/>
                          <a:chOff x="0" y="0"/>
                          <a:chExt cx="6033240" cy="3799080"/>
                        </a:xfrm>
                      </wpg:grpSpPr>
                      <wpg:grpSp>
                        <wpg:cNvGrpSpPr/>
                        <wpg:grpSpPr>
                          <a:xfrm>
                            <a:off x="1474560" y="0"/>
                            <a:ext cx="4558680" cy="1495440"/>
                          </a:xfrm>
                        </wpg:grpSpPr>
                        <wps:wsp>
                          <wps:cNvSpPr/>
                          <wps:spPr>
                            <a:xfrm>
                              <a:off x="1212840" y="978480"/>
                              <a:ext cx="5760" cy="516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58680" cy="14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324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b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第一階段-初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(鑑輔委員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12120" y="294120"/>
                                <a:ext cx="6480" cy="390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684360"/>
                                <a:ext cx="129744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身分障別及安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6800" y="684360"/>
                                <a:ext cx="181152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標楷體" w:hAnsi="標楷體" w:eastAsia="標楷體" w:cs="標楷體"/>
                                      <w:color w:val="auto"/>
                                      <w:lang w:val="en-US" w:eastAsia="zh-TW" w:bidi="ar-SA"/>
                                    </w:rPr>
                                    <w:t>發放結果與建議三聯單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59040" y="83124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68200" y="633240"/>
                                <a:ext cx="71424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通過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720" y="745560"/>
                                <a:ext cx="45288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01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未通過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8240" y="1495440"/>
                            <a:ext cx="3110400" cy="313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第二階段-複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：鑑定安置會議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鑑輔委員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180972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9840" y="1809720"/>
                            <a:ext cx="1424880" cy="64656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1424880" cy="303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通過：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非特教生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7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040" y="2152800"/>
                            <a:ext cx="10879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過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特教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57360"/>
                            <a:ext cx="4503960" cy="1341720"/>
                          </a:xfrm>
                        </wpg:grpSpPr>
                        <wps:wsp>
                          <wps:cNvSpPr/>
                          <wps:spPr>
                            <a:xfrm>
                              <a:off x="417240" y="360000"/>
                              <a:ext cx="3697560" cy="334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安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FF0000"/>
                                    <w:lang w:val="en-US" w:eastAsia="zh-TW" w:bidi="ar-SA"/>
                                  </w:rPr>
                                  <w:t>六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個月後，安置學校評估學生安置適切性並回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2680" y="687960"/>
                              <a:ext cx="2520" cy="34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440"/>
                              <a:ext cx="1522080" cy="295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適切:繼續追蹤輔導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7280" y="687960"/>
                              <a:ext cx="6480" cy="348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960" y="1045800"/>
                              <a:ext cx="2799000" cy="295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不適切:依相關流程提出重新評估申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5500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438.75pt;width:475.05pt;height:299.1pt" coordorigin="-372,8775" coordsize="9501,5982">
                <v:group id="shape_0" style="position:absolute;left:1950;top:8775;width:7179;height:2354">
                  <v:line id="shape_0" from="3860,10316" to="3868,11129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950;top:8775;width:7179;height:2308"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1950;top:8775;width:3122;height:462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第一階段-初審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鑑輔委員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859,9238" to="3868,9852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835;top:9853;width:2042;height:462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身分障別及安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276;top:9853;width:2852;height:462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發放結果與建議三聯單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78,10084" to="6275,10084" stroked="t" o:allowincell="f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207;top:9772;width:1124;height: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27;top:9949;width:712;height:11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left="401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1405;top:11130;width:4897;height:49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第二階段-複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：鑑定安置會議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鑑輔委員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3,11625" to="2403,1216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90;top:11625;width:2244;height:1018">
                  <v:roundrect id="shape_0" fillcolor="white" stroked="t" o:allowincell="f" style="position:absolute;left:3990;top:12165;width:2243;height:47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通過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非特教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357,11625" to="5357,12164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1337;top:12165;width:1712;height:4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過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特教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-372;top:12645;width:7093;height:2113">
                  <v:roundrect id="shape_0" fillcolor="white" stroked="t" o:allowincell="f" style="position:absolute;left:285;top:13212;width:5822;height:52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安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FF0000"/>
                              <w:lang w:val="en-US" w:eastAsia="zh-TW" w:bidi="ar-SA"/>
                            </w:rPr>
                            <w:t>六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個月後，安置學校評估學生安置適切性並回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081,13728" to="1084,1427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-372;top:14277;width:2396;height:4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適切:繼續追蹤輔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049,13728" to="4058,1427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313;top:14292;width:4407;height:4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不適切:依相關流程提出重新評估申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392,12645" to="2392,13211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3420</wp:posOffset>
                </wp:positionH>
                <wp:positionV relativeFrom="paragraph">
                  <wp:posOffset>2984500</wp:posOffset>
                </wp:positionV>
                <wp:extent cx="1328420" cy="3600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36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校繼續輔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6pt;margin-top:235pt;width:104.55pt;height:2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校繼續輔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7760</wp:posOffset>
                </wp:positionH>
                <wp:positionV relativeFrom="paragraph">
                  <wp:posOffset>1398905</wp:posOffset>
                </wp:positionV>
                <wp:extent cx="385191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新提報個案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初篩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由普通班老師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法定代理人或實際照顧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填寫特殊需求學生轉介表(100R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pt;margin-top:110.15pt;width:303.2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新提報個案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初篩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由普通班老師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法定代理人或實際照顧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填寫特殊需求學生轉介表(100R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7285</wp:posOffset>
                </wp:positionH>
                <wp:positionV relativeFrom="paragraph">
                  <wp:posOffset>2152650</wp:posOffset>
                </wp:positionV>
                <wp:extent cx="4116705" cy="744855"/>
                <wp:effectExtent l="5715" t="5715" r="402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74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介前輔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學校提供相關輔導措施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w w:val="90"/>
                                <w:u w:val="single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轉介前各項輔導資料、學障：校內補救教學測驗資料、情障：學校專任/兼任輔導教師及學輔中心輔導紀錄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）至少3到6個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5pt;margin-top:169.5pt;width:324.1pt;height:5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介前輔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由學校提供相關輔導措施（</w:t>
                      </w:r>
                      <w:r>
                        <w:rPr>
                          <w:kern w:val="2"/>
                          <w:sz w:val="24"/>
                          <w:szCs w:val="24"/>
                          <w:w w:val="90"/>
                          <w:u w:val="single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轉介前各項輔導資料、學障：校內補救教學測驗資料、情障：學校專任/兼任輔導教師及學輔中心輔導紀錄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）至少3到6個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015</wp:posOffset>
                </wp:positionH>
                <wp:positionV relativeFrom="paragraph">
                  <wp:posOffset>2897505</wp:posOffset>
                </wp:positionV>
                <wp:extent cx="0" cy="40767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28.15pt" to="259.45pt,260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2160</wp:posOffset>
                </wp:positionH>
                <wp:positionV relativeFrom="paragraph">
                  <wp:posOffset>3137535</wp:posOffset>
                </wp:positionV>
                <wp:extent cx="119126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47.05pt" to="354.55pt,247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705</wp:posOffset>
                </wp:positionH>
                <wp:positionV relativeFrom="paragraph">
                  <wp:posOffset>92075</wp:posOffset>
                </wp:positionV>
                <wp:extent cx="424815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個案轉介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由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教師或法定代理人或實際照顧者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5pt;margin-top:7.25pt;width:334.45pt;height:31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個案轉介: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由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教師或法定代理人或實際照顧者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提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00</wp:posOffset>
                </wp:positionH>
                <wp:positionV relativeFrom="paragraph">
                  <wp:posOffset>489585</wp:posOffset>
                </wp:positionV>
                <wp:extent cx="1905" cy="288290"/>
                <wp:effectExtent l="56515" t="635" r="565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38.55pt" to="280.1pt,61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4760</wp:posOffset>
                </wp:positionH>
                <wp:positionV relativeFrom="paragraph">
                  <wp:posOffset>480060</wp:posOffset>
                </wp:positionV>
                <wp:extent cx="0" cy="68389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37.8pt" to="98.8pt,91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7270</wp:posOffset>
                </wp:positionH>
                <wp:positionV relativeFrom="paragraph">
                  <wp:posOffset>1103630</wp:posOffset>
                </wp:positionV>
                <wp:extent cx="1905" cy="295275"/>
                <wp:effectExtent l="56515" t="635" r="565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86.9pt" to="280.2pt,110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7285</wp:posOffset>
                </wp:positionH>
                <wp:positionV relativeFrom="paragraph">
                  <wp:posOffset>760730</wp:posOffset>
                </wp:positionV>
                <wp:extent cx="270002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身心障礙證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及醫療診斷報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5pt;margin-top:59.9pt;width:212.5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身心障礙證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及醫療診斷報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1160780</wp:posOffset>
                </wp:positionV>
                <wp:extent cx="1475740" cy="5810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身心障礙證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或醫療診斷報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91.4pt;width:116.15pt;height:4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有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身心障礙證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或醫療診斷報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9175</wp:posOffset>
                </wp:positionH>
                <wp:positionV relativeFrom="paragraph">
                  <wp:posOffset>1970405</wp:posOffset>
                </wp:positionV>
                <wp:extent cx="635" cy="182245"/>
                <wp:effectExtent l="57150" t="635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55.15pt" to="280.25pt,169.4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0</wp:posOffset>
                </wp:positionH>
                <wp:positionV relativeFrom="paragraph">
                  <wp:posOffset>1760855</wp:posOffset>
                </wp:positionV>
                <wp:extent cx="3810" cy="1548130"/>
                <wp:effectExtent l="53975" t="635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54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38.65pt" to="98.75pt,26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175</wp:posOffset>
                </wp:positionH>
                <wp:positionV relativeFrom="paragraph">
                  <wp:posOffset>3305175</wp:posOffset>
                </wp:positionV>
                <wp:extent cx="3552190" cy="5035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12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開會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校內召開特殊教育推行委員會或公私立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　　　兒園進行校內評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25pt;margin-top:260.25pt;width:279.65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開會：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校內召開特殊教育推行委員會或公私立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　　　兒園進行校內評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4457700</wp:posOffset>
                </wp:positionV>
                <wp:extent cx="5715" cy="405130"/>
                <wp:effectExtent l="53340" t="635" r="558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0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51pt" to="194.8pt,382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165</wp:posOffset>
                </wp:positionH>
                <wp:positionV relativeFrom="paragraph">
                  <wp:posOffset>4181475</wp:posOffset>
                </wp:positionV>
                <wp:extent cx="2628265" cy="323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蒐集資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:蒐集各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應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資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並提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329.25pt;width:206.9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蒐集資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:蒐集各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應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資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並提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0945</wp:posOffset>
                </wp:positionH>
                <wp:positionV relativeFrom="paragraph">
                  <wp:posOffset>3800475</wp:posOffset>
                </wp:positionV>
                <wp:extent cx="0" cy="381000"/>
                <wp:effectExtent l="57150" t="0" r="571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299.25pt" to="195.35pt,329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8270</wp:posOffset>
                </wp:positionH>
                <wp:positionV relativeFrom="paragraph">
                  <wp:posOffset>2637790</wp:posOffset>
                </wp:positionV>
                <wp:extent cx="703580" cy="1104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無明顯</w:t>
                            </w:r>
                          </w:p>
                          <w:p>
                            <w:pPr>
                              <w:pStyle w:val="Normal"/>
                              <w:ind w:left="401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成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87pt;mso-wrap-distance-left:9.05pt;mso-wrap-distance-right:9.05pt;mso-wrap-distance-top:0pt;mso-wrap-distance-bottom:0pt;margin-top:207.7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無明顯</w:t>
                      </w:r>
                    </w:p>
                    <w:p>
                      <w:pPr>
                        <w:pStyle w:val="Normal"/>
                        <w:ind w:left="401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成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5820</wp:posOffset>
                </wp:positionH>
                <wp:positionV relativeFrom="paragraph">
                  <wp:posOffset>2918460</wp:posOffset>
                </wp:positionV>
                <wp:extent cx="725170" cy="19748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有明顯成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5.55pt;mso-wrap-distance-left:9.05pt;mso-wrap-distance-right:9.05pt;mso-wrap-distance-top:0pt;mso-wrap-distance-bottom:0pt;margin-top:229.8pt;mso-position-vertical-relative:text;margin-left:2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有明顯成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2">
    <w:name w:val="本文縮排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">
    <w:name w:val="樣式F 字元"/>
    <w:qFormat/>
    <w:rPr>
      <w:rFonts w:ascii="標楷體" w:hAnsi="標楷體" w:eastAsia="標楷體" w:cs="標楷體"/>
      <w:b/>
      <w:kern w:val="2"/>
      <w:sz w:val="36"/>
      <w:szCs w:val="36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流程2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>
      <w:szCs w:val="24"/>
    </w:rPr>
  </w:style>
  <w:style w:type="paragraph" w:styleId="C">
    <w:name w:val="樣式C"/>
    <w:basedOn w:val="Normal"/>
    <w:qFormat/>
    <w:pPr>
      <w:jc w:val="center"/>
    </w:pPr>
    <w:rPr>
      <w:rFonts w:ascii="標楷體" w:hAnsi="標楷體" w:eastAsia="標楷體"/>
      <w:b/>
      <w:bCs/>
      <w:sz w:val="4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53:00Z</dcterms:created>
  <dc:creator>AAA</dc:creator>
  <dc:description/>
  <cp:keywords/>
  <dc:language>en-US</dc:language>
  <cp:lastModifiedBy>username</cp:lastModifiedBy>
  <cp:lastPrinted>2020-08-31T14:01:00Z</cp:lastPrinted>
  <dcterms:modified xsi:type="dcterms:W3CDTF">2023-08-25T09:11:00Z</dcterms:modified>
  <cp:revision>3</cp:revision>
  <dc:subject/>
  <dc:title>A</dc:title>
</cp:coreProperties>
</file>