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5925820</wp:posOffset>
                </wp:positionV>
                <wp:extent cx="5387975" cy="2875915"/>
                <wp:effectExtent l="5080" t="57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120" cy="2876040"/>
                          <a:chOff x="0" y="0"/>
                          <a:chExt cx="5388120" cy="2876040"/>
                        </a:xfrm>
                      </wpg:grpSpPr>
                      <wps:wsp>
                        <wps:cNvSpPr/>
                        <wps:spPr>
                          <a:xfrm>
                            <a:off x="1071360" y="0"/>
                            <a:ext cx="3941280" cy="3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階段-複審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：鑑定安置會議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000" y="717480"/>
                            <a:ext cx="181476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非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35748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357480"/>
                            <a:ext cx="0" cy="36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411560"/>
                            <a:ext cx="298404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置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六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個月後，安置學校評估學生安置適切性並回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960" y="1950840"/>
                            <a:ext cx="2520" cy="36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960"/>
                            <a:ext cx="126000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適切:繼續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蹤輔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000" y="1960200"/>
                            <a:ext cx="684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336040"/>
                            <a:ext cx="2231280" cy="53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適切:依相關流程提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 重新評估申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717480"/>
                            <a:ext cx="1507320" cy="31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5400" y="1033200"/>
                            <a:ext cx="720" cy="37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466.6pt;width:424.2pt;height:226.45pt" coordorigin="138,9332" coordsize="8484,4529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5" fillcolor="white" stroked="t" o:allowincell="f" style="position:absolute;left:1825;top:9332;width:6206;height:56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階段-複審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：鑑定安置會議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8" fillcolor="white" stroked="t" o:allowincell="f" style="position:absolute;left:5765;top:10462;width:2857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非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68,9895" to="2568,10461" ID="Line 1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45,9895" to="7245,10461" ID="Line 1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5" fillcolor="white" stroked="t" o:allowincell="f" style="position:absolute;left:200;top:11555;width:4698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置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六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個月後，安置學校評估學生安置適切性並回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122,12404" to="1125,12980" ID="Line 16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7" fillcolor="white" stroked="t" o:allowincell="f" style="position:absolute;left:138;top:12981;width:198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適切:繼續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蹤輔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05,12419" to="4315,12996" ID="Line 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9" fillcolor="white" stroked="t" o:allowincell="f" style="position:absolute;left:2471;top:13011;width:3513;height:8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適切:依相關流程提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 重新評估申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20" fillcolor="white" stroked="t" o:allowincell="f" style="position:absolute;left:1414;top:10462;width:2373;height:5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556,10959" to="2556,11554" ID="Line 2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9695</wp:posOffset>
                </wp:positionH>
                <wp:positionV relativeFrom="paragraph">
                  <wp:posOffset>4478020</wp:posOffset>
                </wp:positionV>
                <wp:extent cx="2548255" cy="323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階段-初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352.6pt;width:200.6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第一階段-初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鑑輔委員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6610</wp:posOffset>
                </wp:positionH>
                <wp:positionV relativeFrom="paragraph">
                  <wp:posOffset>4810125</wp:posOffset>
                </wp:positionV>
                <wp:extent cx="6350" cy="390525"/>
                <wp:effectExtent l="52705" t="635" r="558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378.75pt" to="164.75pt,409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1565</wp:posOffset>
                </wp:positionH>
                <wp:positionV relativeFrom="paragraph">
                  <wp:posOffset>5200650</wp:posOffset>
                </wp:positionV>
                <wp:extent cx="1699260" cy="2940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29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身分障別及安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409.5pt;width:133.75pt;height:2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身分障別及安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5210175</wp:posOffset>
                </wp:positionV>
                <wp:extent cx="226695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9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放結果與建議三聯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410.25pt;width:178.45pt;height:2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發放結果與建議三聯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5366385</wp:posOffset>
                </wp:positionV>
                <wp:extent cx="88773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22.55pt" to="289.6pt,422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0260</wp:posOffset>
                </wp:positionH>
                <wp:positionV relativeFrom="paragraph">
                  <wp:posOffset>5497195</wp:posOffset>
                </wp:positionV>
                <wp:extent cx="6350" cy="431800"/>
                <wp:effectExtent l="52705" t="635" r="558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3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32.85pt" to="164.25pt,46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381000</wp:posOffset>
                </wp:positionV>
                <wp:extent cx="5316855" cy="995680"/>
                <wp:effectExtent l="5715" t="5080" r="5080" b="5715"/>
                <wp:wrapNone/>
                <wp:docPr id="8" name="圓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840" cy="99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089" w:hanging="108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對象: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1.跨教育階段：含幼兒園大班升小一、小六升國一及八年          級下學期之特教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2.經鑑定需於特定日期前(如一年後)重新評估之特教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3.縣外轉入生及縣內轉學至不同班級型態之特教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圓角矩形 20" fillcolor="white" stroked="t" o:allowincell="f" style="position:absolute;margin-left:-1.35pt;margin-top:30pt;width:418.6pt;height:7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1089" w:hanging="1089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對象:</w:t>
                      </w:r>
                      <w:r>
                        <w:rPr>
                          <w:kern w:val="2"/>
                          <w:szCs w:val="32"/>
                          <w:sz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1.跨教育階段：含幼兒園大班升小一、小六升國一及八年          級下學期之特教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2.經鑑定需於特定日期前(如一年後)重新評估之特教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kern w:val="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3.縣外轉入生及縣內轉學至不同班級型態之特教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367155</wp:posOffset>
                </wp:positionV>
                <wp:extent cx="0" cy="426720"/>
                <wp:effectExtent l="57150" t="0" r="57150" b="0"/>
                <wp:wrapNone/>
                <wp:docPr id="9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07.65pt" to="207.8pt,141.2pt" ID="直線接點 1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4060</wp:posOffset>
                </wp:positionH>
                <wp:positionV relativeFrom="paragraph">
                  <wp:posOffset>1795780</wp:posOffset>
                </wp:positionV>
                <wp:extent cx="3789680" cy="539750"/>
                <wp:effectExtent l="5080" t="5080" r="5715" b="5715"/>
                <wp:wrapNone/>
                <wp:docPr id="10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內召開特殊教育推行委員會或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私立幼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57.8pt;margin-top:141.4pt;width:298.35pt;height:4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內召開特殊教育推行委員會或公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私立幼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555</wp:posOffset>
                </wp:positionH>
                <wp:positionV relativeFrom="paragraph">
                  <wp:posOffset>3502025</wp:posOffset>
                </wp:positionV>
                <wp:extent cx="4291965" cy="547370"/>
                <wp:effectExtent l="5715" t="5080" r="5080" b="5715"/>
                <wp:wrapNone/>
                <wp:docPr id="1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920" cy="54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left="1602" w:hanging="1602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分區中心進行資料審查及綜合研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9.65pt;margin-top:275.75pt;width:337.9pt;height:4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left="1602" w:hanging="1602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分區中心進行資料審查及綜合研判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8585</wp:posOffset>
                </wp:positionH>
                <wp:positionV relativeFrom="paragraph">
                  <wp:posOffset>3067050</wp:posOffset>
                </wp:positionV>
                <wp:extent cx="6350" cy="425450"/>
                <wp:effectExtent l="52705" t="635" r="5588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2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241.5pt" to="209pt,274.95pt" ID="Line 9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7950</wp:posOffset>
                </wp:positionH>
                <wp:positionV relativeFrom="paragraph">
                  <wp:posOffset>4060825</wp:posOffset>
                </wp:positionV>
                <wp:extent cx="6985" cy="410845"/>
                <wp:effectExtent l="52705" t="635" r="55245" b="0"/>
                <wp:wrapNone/>
                <wp:docPr id="1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19.75pt" to="209pt,352.05pt" ID="Line 10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5510</wp:posOffset>
                </wp:positionH>
                <wp:positionV relativeFrom="paragraph">
                  <wp:posOffset>2731770</wp:posOffset>
                </wp:positionV>
                <wp:extent cx="3456940" cy="323850"/>
                <wp:effectExtent l="5080" t="5080" r="5715" b="5715"/>
                <wp:wrapNone/>
                <wp:docPr id="1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0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:蒐集各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應附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資料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71.3pt;margin-top:215.1pt;width:272.1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:蒐集各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應附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資料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2235</wp:posOffset>
                </wp:positionH>
                <wp:positionV relativeFrom="paragraph">
                  <wp:posOffset>2321560</wp:posOffset>
                </wp:positionV>
                <wp:extent cx="0" cy="400685"/>
                <wp:effectExtent l="57150" t="0" r="57150" b="635"/>
                <wp:wrapNone/>
                <wp:docPr id="15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182.8pt" to="208.05pt,214.3pt" ID="Line 14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B</w:t>
      </w:r>
      <w:r>
        <w:rPr>
          <w:rFonts w:eastAsia="標楷體" w:cs="Times New Roman" w:ascii="Times New Roman" w:hAnsi="Times New Roman"/>
          <w:b/>
          <w:bCs/>
          <w:sz w:val="40"/>
          <w:szCs w:val="24"/>
        </w:rPr>
        <w:t>.</w:t>
      </w:r>
      <w:r>
        <w:rPr>
          <w:rFonts w:ascii="標楷體" w:hAnsi="標楷體" w:cs="Times New Roman" w:eastAsia="標楷體"/>
          <w:b/>
          <w:bCs/>
          <w:sz w:val="40"/>
          <w:szCs w:val="24"/>
        </w:rPr>
        <w:t>重新評估</w:t>
      </w:r>
      <w:r>
        <w:rPr>
          <w:rFonts w:cs="Calibri" w:eastAsia="Calibri"/>
        </w:rPr>
        <w:t xml:space="preserve">                                            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112.0</w:t>
      </w:r>
      <w:r>
        <w:rPr>
          <w:rFonts w:eastAsia="標楷體" w:cs="標楷體" w:ascii="標楷體" w:hAnsi="標楷體"/>
          <w:b/>
          <w:color w:val="FF0000"/>
          <w:sz w:val="20"/>
          <w:szCs w:val="20"/>
        </w:rPr>
        <w:t>8</w:t>
      </w:r>
      <w:r>
        <w:rPr>
          <w:rFonts w:ascii="標楷體" w:hAnsi="標楷體" w:cs="標楷體" w:eastAsia="標楷體"/>
          <w:b/>
          <w:color w:val="FF0000"/>
          <w:sz w:val="20"/>
          <w:szCs w:val="20"/>
        </w:rPr>
        <w:t>更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5102225</wp:posOffset>
                </wp:positionV>
                <wp:extent cx="714375" cy="2641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0.8pt;mso-wrap-distance-left:9.05pt;mso-wrap-distance-right:9.05pt;mso-wrap-distance-top:0pt;mso-wrap-distance-bottom:0pt;margin-top:401.7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0</wp:posOffset>
                </wp:positionH>
                <wp:positionV relativeFrom="paragraph">
                  <wp:posOffset>5261610</wp:posOffset>
                </wp:positionV>
                <wp:extent cx="452755" cy="7200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56.7pt;mso-wrap-distance-left:9.05pt;mso-wrap-distance-right:9.05pt;mso-wrap-distance-top:0pt;mso-wrap-distance-bottom:0pt;margin-top:414.3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18:00Z</dcterms:created>
  <dc:creator>fishfish</dc:creator>
  <dc:description/>
  <cp:keywords/>
  <dc:language>en-US</dc:language>
  <cp:lastModifiedBy>username</cp:lastModifiedBy>
  <dcterms:modified xsi:type="dcterms:W3CDTF">2023-08-25T09:11:00Z</dcterms:modified>
  <cp:revision>3</cp:revision>
  <dc:subject/>
  <dc:title/>
</cp:coreProperties>
</file>