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color w:val="000000"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送件檢核表</w:t>
      </w:r>
    </w:p>
    <w:p>
      <w:pPr>
        <w:pStyle w:val="Normal"/>
        <w:spacing w:lineRule="exact" w:line="320"/>
        <w:ind w:firstLine="2723"/>
        <w:rPr>
          <w:rFonts w:ascii="標楷體" w:hAnsi="標楷體" w:eastAsia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智能障礙類                  </w:t>
      </w:r>
      <w:r>
        <w:rPr>
          <w:rFonts w:ascii="標楷體" w:hAnsi="標楷體" w:eastAsia="標楷體"/>
          <w:bCs/>
          <w:color w:val="000000"/>
          <w:sz w:val="32"/>
          <w:szCs w:val="32"/>
        </w:rPr>
        <w:t xml:space="preserve">   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校名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鄉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鎮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市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高中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國中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國小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幼兒園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幼兒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姓名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標楷體" w:hAnsi="標楷體" w:eastAsia="標楷體"/>
          <w:color w:val="000000"/>
          <w:sz w:val="32"/>
          <w:szCs w:val="28"/>
        </w:rPr>
      </w:pPr>
      <w:r>
        <w:rPr>
          <w:rFonts w:ascii="標楷體" w:hAnsi="標楷體" w:eastAsia="標楷體"/>
          <w:color w:val="000000"/>
          <w:sz w:val="32"/>
          <w:szCs w:val="28"/>
        </w:rPr>
        <w:t>校內檢核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74"/>
        <w:gridCol w:w="675"/>
        <w:gridCol w:w="675"/>
        <w:gridCol w:w="676"/>
        <w:gridCol w:w="676"/>
        <w:gridCol w:w="675"/>
        <w:gridCol w:w="676"/>
        <w:gridCol w:w="676"/>
        <w:gridCol w:w="676"/>
        <w:gridCol w:w="676"/>
        <w:gridCol w:w="736"/>
        <w:gridCol w:w="737"/>
        <w:gridCol w:w="736"/>
        <w:gridCol w:w="737"/>
      </w:tblGrid>
      <w:tr>
        <w:trPr/>
        <w:tc>
          <w:tcPr>
            <w:tcW w:w="74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bookmarkStart w:id="0" w:name="_Hlk200406122"/>
            <w:bookmarkEnd w:id="0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29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適切性評估表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資料表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並加註說明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已檢核之個別化教育計畫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醫療診斷證明及報告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戶口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簿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影本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估報告書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106" w:right="-103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2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819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8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1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8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w w:val="9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vanish/>
          <w:color w:val="000000"/>
          <w:sz w:val="2"/>
          <w:szCs w:val="2"/>
          <w:lang w:val="en-US" w:eastAsia="en-US"/>
        </w:rPr>
      </w:pPr>
      <w:r>
        <w:rPr>
          <w:rFonts w:eastAsia="標楷體" w:cs="標楷體" w:ascii="標楷體" w:hAnsi="標楷體"/>
          <w:vanish/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3516630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276.9pt" to="527pt,27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vanish/>
          <w:color w:val="000000"/>
          <w:sz w:val="10"/>
          <w:szCs w:val="8"/>
        </w:rPr>
      </w:pPr>
      <w:r>
        <w:rPr>
          <w:rFonts w:eastAsia="標楷體" w:ascii="標楷體" w:hAnsi="標楷體"/>
          <w:vanish/>
          <w:color w:val="000000"/>
          <w:sz w:val="10"/>
          <w:szCs w:val="8"/>
        </w:rPr>
      </w:r>
    </w:p>
    <w:tbl>
      <w:tblPr>
        <w:tblW w:w="103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6"/>
      </w:tblGrid>
      <w:tr>
        <w:trPr>
          <w:trHeight w:val="5379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2" w:firstLine="1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ind w:left="308" w:hanging="308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校內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資料以國語文、數學領域為主，請附足以佐證學生學習困難且未訂正過之學生學習資料，並加註學習困難分析（影印清晰）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學前免附學習資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智力測驗結果與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  <w:szCs w:val="22"/>
              </w:rPr>
              <w:t>心理衡鑑報告說明：</w:t>
            </w:r>
          </w:p>
          <w:p>
            <w:pPr>
              <w:pStyle w:val="Normal"/>
              <w:spacing w:lineRule="exact" w:line="310"/>
              <w:ind w:left="36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效期限：智力測驗結果或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  <w:szCs w:val="22"/>
              </w:rPr>
              <w:t>內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  <w:szCs w:val="22"/>
                <w:lang w:eastAsia="zh-HK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  <w:szCs w:val="22"/>
              </w:rPr>
              <w:t>魏氏智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量表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  <w:szCs w:val="22"/>
                <w:lang w:eastAsia="zh-HK"/>
              </w:rPr>
              <w:t>結果的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  <w:szCs w:val="22"/>
              </w:rPr>
              <w:t>心理衡鑑報告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各次鑑輔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為基準，二年內有效。</w:t>
            </w:r>
          </w:p>
          <w:p>
            <w:pPr>
              <w:pStyle w:val="Normal"/>
              <w:spacing w:lineRule="exact" w:line="310"/>
              <w:ind w:left="36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雖持有在效期內之第一類身心障礙證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中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編碼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18.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18.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18.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7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7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7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7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7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者，因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為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智障類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與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育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基準並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一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其身心障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僅供教育鑑定之參考，疑似智障生不論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障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之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度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皆需檢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智力測驗結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文蘭或修訂中華適應行為量表：魏氏智力量表全量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0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下或有需要證明其適應行為狀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力者皆須附。若學生未滿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歲者，請做文蘭適應行為量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修訂中華適應行為量表幼兒園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文蘭或修訂中華適應行為量表以各次鑑輔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醫療診斷證明及報告需為區域級以上醫院開立，以各次鑑輔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佐證資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測驗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包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R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輔導資料或其他相關資料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1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八年級跨階段重新評估免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3574415</wp:posOffset>
                </wp:positionV>
                <wp:extent cx="6739890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81.45pt" to="527.75pt,28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0"/>
          <w:szCs w:val="18"/>
        </w:rPr>
        <w:t>鑑評人員檢核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74"/>
        <w:gridCol w:w="675"/>
        <w:gridCol w:w="675"/>
        <w:gridCol w:w="676"/>
        <w:gridCol w:w="676"/>
        <w:gridCol w:w="675"/>
        <w:gridCol w:w="676"/>
        <w:gridCol w:w="676"/>
        <w:gridCol w:w="676"/>
        <w:gridCol w:w="676"/>
        <w:gridCol w:w="736"/>
        <w:gridCol w:w="737"/>
        <w:gridCol w:w="736"/>
        <w:gridCol w:w="737"/>
      </w:tblGrid>
      <w:tr>
        <w:trPr/>
        <w:tc>
          <w:tcPr>
            <w:tcW w:w="74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29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適切性評估表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通報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資料表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並加註說明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已檢核之個別化教育計畫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醫療診斷證明及報告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戶口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簿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影本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估報告書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106" w:right="-103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2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804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30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w w:val="9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 □資料齊備    □資料欠缺，不收件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□資料齊備    □資料欠缺，不收件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  <w:szCs w:val="22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>
      <w:b/>
      <w:bCs/>
      <w:sz w:val="28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 w:cs="Times New Roman"/>
      <w:b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7z0">
    <w:name w:val="WW8Num27z0"/>
    <w:qFormat/>
    <w:rPr>
      <w:sz w:val="24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標楷體" w:hAnsi="標楷體" w:eastAsia="標楷體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1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6:05:00Z</dcterms:created>
  <dc:creator>USER</dc:creator>
  <dc:description/>
  <cp:keywords/>
  <dc:language>en-US</dc:language>
  <cp:lastModifiedBy>ASUS</cp:lastModifiedBy>
  <dcterms:modified xsi:type="dcterms:W3CDTF">2025-06-13T16:44:00Z</dcterms:modified>
  <cp:revision>7</cp:revision>
  <dc:subject/>
  <dc:title>屏東縣國教階段身心障礙學生鑑定安置工作送件檢核表</dc:title>
</cp:coreProperties>
</file>