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552450</wp:posOffset>
                </wp:positionV>
                <wp:extent cx="5316855" cy="809625"/>
                <wp:effectExtent l="5715" t="5715" r="5080" b="5080"/>
                <wp:wrapNone/>
                <wp:docPr id="1" name="圓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84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對象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1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回歸普通班之特教生(含放棄身分及服務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 2. 原安置不適切之特教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9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 保護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20" fillcolor="white" stroked="t" o:allowincell="f" style="position:absolute;margin-left:-2.1pt;margin-top:43.5pt;width:418.6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對象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1.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回歸普通班之特教生(含放棄身分及服務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 2. 原安置不適切之特教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9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3. 保護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9535</wp:posOffset>
                </wp:positionH>
                <wp:positionV relativeFrom="paragraph">
                  <wp:posOffset>1367155</wp:posOffset>
                </wp:positionV>
                <wp:extent cx="0" cy="426720"/>
                <wp:effectExtent l="57785" t="0" r="57150" b="0"/>
                <wp:wrapNone/>
                <wp:docPr id="2" name="直線接點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07.65pt" to="207.05pt,141.2pt" ID="直線接點 1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435</wp:posOffset>
                </wp:positionH>
                <wp:positionV relativeFrom="paragraph">
                  <wp:posOffset>1795780</wp:posOffset>
                </wp:positionV>
                <wp:extent cx="3971290" cy="347345"/>
                <wp:effectExtent l="5080" t="5715" r="5715" b="508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160" cy="34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開會：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校(幼兒園)內召開特殊教育推行委員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54.05pt;margin-top:141.4pt;width:312.65pt;height:2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開會：</w:t>
                      </w:r>
                      <w:r>
                        <w:rPr>
                          <w:kern w:val="2"/>
                          <w:szCs w:val="32"/>
                          <w:sz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校(幼兒園)內召開特殊教育推行委員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630</wp:posOffset>
                </wp:positionH>
                <wp:positionV relativeFrom="paragraph">
                  <wp:posOffset>2150110</wp:posOffset>
                </wp:positionV>
                <wp:extent cx="5846445" cy="6480175"/>
                <wp:effectExtent l="508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6400" cy="6480000"/>
                          <a:chOff x="0" y="0"/>
                          <a:chExt cx="5846400" cy="6480000"/>
                        </a:xfrm>
                      </wpg:grpSpPr>
                      <wpg:grpSp>
                        <wpg:cNvGrpSpPr/>
                        <wpg:grpSpPr>
                          <a:xfrm>
                            <a:off x="0" y="3604320"/>
                            <a:ext cx="5388120" cy="2876040"/>
                          </a:xfrm>
                        </wpg:grpSpPr>
                        <wps:wsp>
                          <wps:cNvSpPr/>
                          <wps:spPr>
                            <a:xfrm>
                              <a:off x="1071360" y="0"/>
                              <a:ext cx="3941280" cy="357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二階段-複審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：鑑定安置會議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(鑑輔委員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73000" y="717480"/>
                              <a:ext cx="1814760" cy="319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不通過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非特教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2960" y="357480"/>
                              <a:ext cx="0" cy="360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960" y="357480"/>
                              <a:ext cx="0" cy="360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411560"/>
                              <a:ext cx="2984040" cy="539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安置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標楷體" w:hAnsi="標楷體" w:eastAsia="標楷體" w:cs="標楷體"/>
                                    <w:color w:val="FF0000"/>
                                    <w:lang w:val="en-US" w:eastAsia="zh-TW" w:bidi="ar-SA"/>
                                  </w:rPr>
                                  <w:t>六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個月後，安置學校評估學生安置適切性並回報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4960" y="1950840"/>
                              <a:ext cx="2520" cy="366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960"/>
                              <a:ext cx="1260000" cy="539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適切:繼續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蹤輔導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6000" y="1960200"/>
                              <a:ext cx="6840" cy="36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2336040"/>
                              <a:ext cx="2231280" cy="539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不適切:依相關流程提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重新評估申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0360" y="717480"/>
                              <a:ext cx="1507320" cy="319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通過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特教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35400" y="1033200"/>
                              <a:ext cx="720" cy="378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0760" y="2156400"/>
                            <a:ext cx="2548080" cy="32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階段-初審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鑑輔委員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080" y="2488680"/>
                            <a:ext cx="6480" cy="39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878920"/>
                            <a:ext cx="1699200" cy="294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身分障別及安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9480" y="2888640"/>
                            <a:ext cx="2266920" cy="294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發放結果與建議三聯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240" y="3044880"/>
                            <a:ext cx="887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0840" y="2780640"/>
                            <a:ext cx="7142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通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2940120"/>
                            <a:ext cx="45288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未通過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2600" y="3175560"/>
                            <a:ext cx="6480" cy="43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180440"/>
                            <a:ext cx="429192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各級學校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備妥資料依送件時程至分區中心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6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行資料審查及綜合研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1320" y="745560"/>
                            <a:ext cx="6480" cy="425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739160"/>
                            <a:ext cx="6840" cy="410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10040"/>
                            <a:ext cx="3457080" cy="33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蒐集資料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:蒐集各項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應附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資料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並提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200" y="0"/>
                            <a:ext cx="0" cy="400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169.3pt;width:460.35pt;height:510.25pt" coordorigin="138,3386" coordsize="9207,10205">
                <v:group id="shape_0" style="position:absolute;left:138;top:9062;width:8484;height:4528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AutoShape 5" fillcolor="white" stroked="t" o:allowincell="f" style="position:absolute;left:1825;top:9062;width:6206;height:562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b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二階段-複審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：鑑定安置會議</w:t>
                          </w:r>
                          <w:r>
                            <w:rPr>
                              <w:kern w:val="2"/>
                              <w:sz w:val="32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(鑑輔委員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AutoShape 8" fillcolor="white" stroked="t" o:allowincell="f" style="position:absolute;left:5765;top:10192;width:2857;height:50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不通過：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非特教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568,9625" to="2568,10191" ID="Line 11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45,9625" to="7245,10191" ID="Line 1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ID="AutoShape 15" fillcolor="white" stroked="t" o:allowincell="f" style="position:absolute;left:200;top:11285;width:4698;height:84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安置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標楷體" w:hAnsi="標楷體" w:eastAsia="標楷體" w:cs="標楷體"/>
                              <w:color w:val="FF0000"/>
                              <w:lang w:val="en-US" w:eastAsia="zh-TW" w:bidi="ar-SA"/>
                            </w:rPr>
                            <w:t>六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個月後，安置學校評估學生安置適切性並回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122,12135" to="1125,12711" ID="Line 16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ID="AutoShape 17" fillcolor="white" stroked="t" o:allowincell="f" style="position:absolute;left:138;top:12711;width:1983;height:84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適切:繼續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 xml:space="preserve">     蹤輔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305,12149" to="4315,12726" ID="Line 18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ID="AutoShape 19" fillcolor="white" stroked="t" o:allowincell="f" style="position:absolute;left:2471;top:12741;width:3513;height:84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不適切:依相關流程提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 xml:space="preserve">       重新評估申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ID="AutoShape 20" fillcolor="white" stroked="t" o:allowincell="f" style="position:absolute;left:1414;top:10192;width:2373;height:50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通過：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特教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556,10689" to="2556,11284" ID="Line 21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202;top:6782;width:4012;height:5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階段-初審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鑑輔委員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6,7305" to="3295,791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19;top:7920;width:2675;height:46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身分障別及安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5;top:7935;width:3569;height:46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發放結果與建議三聯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5,8181" to="5792,818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69;top:7765;width:112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通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9;top:8016;width:712;height:113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40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未通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6,8387" to="3285,906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7" fillcolor="white" stroked="t" o:allowincell="f" style="position:absolute;left:778;top:5245;width:6758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各級學校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備妥資料依送件時程至分區中心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6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行資料審查及綜合研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156,4560" to="4165,5229" ID="Line 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6125" to="4210,6771" ID="Line 10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3" fillcolor="white" stroked="t" o:allowincell="f" style="position:absolute;left:1411;top:4032;width:5443;height:5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蒐集資料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:蒐集各項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應附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資料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並提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146,3386" to="4146,4016" ID="Line 1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C</w: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.</w:t>
      </w:r>
      <w:r>
        <w:rPr>
          <w:rFonts w:ascii="標楷體" w:hAnsi="標楷體" w:cs="Times New Roman" w:eastAsia="標楷體"/>
          <w:b/>
          <w:bCs/>
          <w:sz w:val="40"/>
          <w:szCs w:val="24"/>
        </w:rPr>
        <w:t>重新安置</w:t>
      </w:r>
      <w:r>
        <w:rPr>
          <w:rFonts w:cs="Calibri" w:eastAsia="Calibri"/>
        </w:rPr>
        <w:t xml:space="preserve">                                            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12.0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8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更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9:10:00Z</dcterms:created>
  <dc:creator>fishfish</dc:creator>
  <dc:description/>
  <cp:keywords/>
  <dc:language>en-US</dc:language>
  <cp:lastModifiedBy>username</cp:lastModifiedBy>
  <dcterms:modified xsi:type="dcterms:W3CDTF">2023-08-25T09:10:00Z</dcterms:modified>
  <cp:revision>2</cp:revision>
  <dc:subject/>
  <dc:title/>
</cp:coreProperties>
</file>