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屏東縣特殊教育學生轉學處理流程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40"/>
          <w:szCs w:val="40"/>
        </w:rPr>
        <w:t>A.</w:t>
      </w:r>
      <w:r>
        <w:rPr>
          <w:rFonts w:ascii="標楷體" w:hAnsi="標楷體" w:cs="標楷體" w:eastAsia="標楷體"/>
          <w:b/>
          <w:sz w:val="40"/>
          <w:szCs w:val="40"/>
        </w:rPr>
        <w:t xml:space="preserve">有轉出生處理流程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3.8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月更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導處(註冊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0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導處(註冊組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pt" to="342pt,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特教業務承辦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特教業務承辦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730</wp:posOffset>
                </wp:positionH>
                <wp:positionV relativeFrom="paragraph">
                  <wp:posOffset>113030</wp:posOffset>
                </wp:positionV>
                <wp:extent cx="0" cy="4572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8.9pt" to="99.9pt,4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857500" cy="2444115"/>
                <wp:effectExtent l="5080" t="5715" r="7797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4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事先知會相關教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普通班接受巡輔(包含班級導師、巡輔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分散式資源班(包含班級導師、資源班老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集中式特教班(特教班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其他就讀於普通班具有身障身分的學生(包含班級導師、特教業務承辦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224.95pt;height:19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事先知會相關教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普通班接受巡輔(包含班級導師、巡輔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分散式資源班(包含班級導師、資源班老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集中式特教班(特教班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其他就讀於普通班具有身障身分的學生(包含班級導師、特教業務承辦人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0" cy="4572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857500" cy="1122680"/>
                <wp:effectExtent l="5080" t="5080" r="330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2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知欲轉入學校業務承辦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確認轉入學校有缺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銜事宜(轉學生現況：如學習情形、需求、服務等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pt;width:224.95pt;height:8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知欲轉入學校業務承辦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確認轉入學校有缺額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銜事宜(轉學生現況：如學習情形、需求、服務等)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5715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857500" cy="2418715"/>
                <wp:effectExtent l="5080" t="5715" r="24466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1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他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學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、備妥最近送鑑輔會的相關資料，發文，正本給本縣教育處、副本給轉入學校及轉出學校(原校留存)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8pt;width:224.95pt;height:19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他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學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、備妥最近送鑑輔會的相關資料，發文，正本給本縣教育處、副本給轉入學校及轉出學校(原校留存)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6730</wp:posOffset>
                </wp:positionH>
                <wp:positionV relativeFrom="paragraph">
                  <wp:posOffset>387350</wp:posOffset>
                </wp:positionV>
                <wp:extent cx="0" cy="666115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0.5pt" to="339.9pt,8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142240</wp:posOffset>
                </wp:positionV>
                <wp:extent cx="2827020" cy="6762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校內註冊組協助辦理學生轉入轉出相關事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4pt;margin-top:11.2pt;width:222.5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校內註冊組協助辦理學生轉入轉出相關事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351790</wp:posOffset>
                </wp:positionV>
                <wp:extent cx="0" cy="555625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27.7pt" to="98.7pt,7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6350</wp:posOffset>
                </wp:positionV>
                <wp:extent cx="5262245" cy="807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120" cy="80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資料準備請參照本縣重新安置檢核表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0.5pt;width:414.3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39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資料準備請參照本縣重新安置檢核表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注意事項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請務必告知家長，本縣特教生的轉學不同於一般生轉學，尚有很多後續事宜待辦，故需盡早告知學校，在召開完特推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長務必出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才能讓學生轉出，若未經過鑑輔會程序自行轉出，學校可能無法提供完整特教相關服務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凡屬本縣特教生，請務必依照本縣流程辦理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0"/>
          <w:szCs w:val="40"/>
        </w:rPr>
        <w:t>B.</w:t>
      </w:r>
      <w:r>
        <w:rPr>
          <w:rFonts w:ascii="標楷體" w:hAnsi="標楷體" w:cs="標楷體" w:eastAsia="標楷體"/>
          <w:b/>
          <w:sz w:val="40"/>
          <w:szCs w:val="40"/>
        </w:rPr>
        <w:t>有轉入生處理流程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114300</wp:posOffset>
                </wp:positionV>
                <wp:extent cx="4572000" cy="1875790"/>
                <wp:effectExtent l="5080" t="5080" r="17227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7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出學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外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該縣(市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局(處)，並聯繫知悉學生的相關人員以便了解學生的各項需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內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處，並聯繫知悉學生的相關人員以便了解學生的各項需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pt;margin-top:9pt;width:359.95pt;height:1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出學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外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該縣(市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局(處)，並聯繫知悉學生的相關人員以便了解學生的各項需求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內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處，並聯繫知悉學生的相關人員以便了解學生的各項需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387350</wp:posOffset>
                </wp:positionV>
                <wp:extent cx="9525" cy="504190"/>
                <wp:effectExtent l="35560" t="635" r="412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0.5pt" to="220.15pt,7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</wp:posOffset>
                </wp:positionH>
                <wp:positionV relativeFrom="paragraph">
                  <wp:posOffset>434340</wp:posOffset>
                </wp:positionV>
                <wp:extent cx="4572000" cy="3599815"/>
                <wp:effectExtent l="5080" t="5715" r="54590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9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三、若學生鑑定有效日期已逾期者，學校仍須為學生申請重新鑑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400" w:hanging="140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 xml:space="preserve">  1.載點：於屏東縣特殊教育資源網→身心障礙類→鑑定與安置區下載重新評估表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打開檢核表，依檢核表上所示仔細填寫相關表件，並備齊相關文件後送本縣鑑輔會鑑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5pt;margin-top:34.2pt;width:359.95pt;height:28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二、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三、若學生鑑定有效日期已逾期者，學校仍須為學生申請重新鑑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1400" w:hanging="140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 xml:space="preserve">  1.載點：於屏東縣特殊教育資源網→身心障礙類→鑑定與安置區下載重新評估表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2.打開檢核表，依檢核表上所示仔細填寫相關表件，並備齊相關文件後送本縣鑑輔會鑑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76555</wp:posOffset>
                </wp:positionV>
                <wp:extent cx="0" cy="50419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29.65pt" to="221.6pt,6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</wp:posOffset>
                </wp:positionH>
                <wp:positionV relativeFrom="paragraph">
                  <wp:posOffset>423545</wp:posOffset>
                </wp:positionV>
                <wp:extent cx="4652010" cy="1979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19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接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請確認學生入學後上通報網接收，若找不到學生資料，請先連繫原校，確認是否異動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通報網安置班型問題，縣府承辦人會於收到公文後處理，約3~5個工作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如尚有轉學問題，請聯繫特教科7320415#36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8陳季昀科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或特教資源中心7371783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35pt;margin-top:33.35pt;width:366.25pt;height:15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接收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請確認學生入學後上通報網接收，若找不到學生資料，請先連繫原校，確認是否異動了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通報網安置班型問題，縣府承辦人會於收到公文後處理，約3~5個工作天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如尚有轉學問題，請聯繫特教科7320415#36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8陳季昀科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或特教資源中心7371783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25:00Z</dcterms:created>
  <dc:creator>林文琪</dc:creator>
  <dc:description/>
  <cp:keywords/>
  <dc:language>en-US</dc:language>
  <cp:lastModifiedBy>username</cp:lastModifiedBy>
  <cp:lastPrinted>2012-08-30T11:00:00Z</cp:lastPrinted>
  <dcterms:modified xsi:type="dcterms:W3CDTF">2024-08-19T06:25:00Z</dcterms:modified>
  <cp:revision>2</cp:revision>
  <dc:subject/>
  <dc:title>屏東縣特殊教育學生轉校流程</dc:title>
</cp:coreProperties>
</file>