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學習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學校鑑定評估人員：                填表日期：  年  月  日              </w:t>
      </w:r>
      <w:r>
        <w:rPr>
          <w:rFonts w:ascii="標楷體" w:hAnsi="標楷體" w:cs="標楷體" w:eastAsia="標楷體"/>
          <w:bCs/>
          <w:color w:val="000000"/>
          <w:sz w:val="28"/>
          <w:szCs w:val="24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0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年    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亞型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班型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通班接受特教服務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通班接受資源服務     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診斷報告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bookmarkStart w:id="0" w:name="_Hlk140221566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</w:t>
      </w:r>
      <w:bookmarkEnd w:id="0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23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FFFFFF" w:val="clear"/>
              </w:rPr>
              <w:t>特殊教育介入成效與尚存學習困難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right="-108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特教介入成效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"/>
              </w:numPr>
              <w:suppressAutoHyphens w:val="true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bookmarkStart w:id="1" w:name="_Hlk140221758"/>
            <w:bookmarkEnd w:id="1"/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檢附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之個別化教育計畫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  <w:p>
            <w:pPr>
              <w:pStyle w:val="Style22"/>
              <w:numPr>
                <w:ilvl w:val="0"/>
                <w:numId w:val="5"/>
              </w:numPr>
              <w:suppressAutoHyphens w:val="tru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bookmarkStart w:id="2" w:name="_Hlk140221758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就該生現況能力，對照其在新鑑定提報時的相關能力，有改變情況的項目，質性描述學生的變化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。</w:t>
            </w:r>
          </w:p>
        </w:tc>
      </w:tr>
      <w:tr>
        <w:trPr>
          <w:trHeight w:val="2609" w:hRule="atLeast"/>
        </w:trPr>
        <w:tc>
          <w:tcPr>
            <w:tcW w:w="18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7" w:right="-108" w:hanging="566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尚存學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習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顯著困難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在普通班學科表現的適應情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、說、讀、寫、算基本學習能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學生優弱勢能力表現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在調整課程介入後尚存困難，故須持續接受特教服務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</w:tc>
      </w:tr>
      <w:tr>
        <w:trPr>
          <w:trHeight w:val="2431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exact" w:line="440"/>
        <w:ind w:left="58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3" w:name="_Hlk200490445"/>
            <w:bookmarkEnd w:id="3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分析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302" w:hanging="30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間，但組合指數有顯著差異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77"/>
        <w:gridCol w:w="1276"/>
        <w:gridCol w:w="1823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分析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間，但組合指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數有顯著差異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320"/>
        <w:ind w:left="480" w:hanging="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拼音能力</w:t>
      </w:r>
    </w:p>
    <w:p>
      <w:pPr>
        <w:pStyle w:val="Normal"/>
        <w:numPr>
          <w:ilvl w:val="0"/>
          <w:numId w:val="9"/>
        </w:numPr>
        <w:suppressAutoHyphens w:val="true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5"/>
        <w:gridCol w:w="261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6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切截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  <w:shd w:fill="FFFFFF" w:val="clear"/>
              </w:rPr>
              <w:t>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2"/>
        </w:rPr>
      </w:pPr>
      <w:r>
        <w:rPr>
          <w:rFonts w:eastAsia="標楷體" w:cs="標楷體" w:ascii="標楷體" w:hAnsi="標楷體"/>
          <w:b/>
          <w:bCs/>
          <w:color w:val="000000"/>
          <w:szCs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三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識字能力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建議有團測篩選需求時施測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913"/>
        <w:gridCol w:w="1631"/>
        <w:gridCol w:w="1843"/>
        <w:gridCol w:w="438"/>
        <w:gridCol w:w="837"/>
        <w:gridCol w:w="1276"/>
      </w:tblGrid>
      <w:tr>
        <w:trPr>
          <w:trHeight w:val="53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識字量評估測驗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12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識字估字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四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書寫能力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</w:t>
      </w:r>
      <w:r>
        <w:rPr>
          <w:rFonts w:ascii="標楷體" w:hAnsi="標楷體" w:cs="標楷體" w:eastAsia="標楷體"/>
          <w:b/>
          <w:bCs/>
          <w:color w:val="000000"/>
          <w:w w:val="90"/>
          <w:szCs w:val="24"/>
        </w:rPr>
        <w:t>三年級以下必附，四年級以上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學生疑似有書寫障礙</w:t>
      </w:r>
      <w:r>
        <w:rPr>
          <w:rFonts w:ascii="標楷體" w:hAnsi="標楷體" w:cs="標楷體" w:eastAsia="標楷體"/>
          <w:b/>
          <w:bCs/>
          <w:color w:val="000000"/>
          <w:w w:val="90"/>
          <w:szCs w:val="24"/>
        </w:rPr>
        <w:t>必附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）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五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閱讀理解能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/>
      </w:pPr>
      <w:r>
        <w:rPr/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>
          <w:trHeight w:val="5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中學閱讀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3. 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64"/>
        <w:gridCol w:w="15"/>
        <w:gridCol w:w="355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閱讀理解測驗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自行念題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>4.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六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數學計算能力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中學生請使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G5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下載專區</w:t>
            </w:r>
            <w:r>
              <w:rPr>
                <w:rFonts w:eastAsia="標楷體" w:cs="標楷體" w:ascii="標楷體" w:hAnsi="標楷體"/>
                <w:color w:val="000000"/>
              </w:rPr>
              <w:t>http://www.mytest.com.tw/download.aspx</w:t>
            </w:r>
            <w:r>
              <w:rPr>
                <w:rFonts w:ascii="標楷體" w:hAnsi="標楷體" w:cs="標楷體" w:eastAsia="標楷體"/>
                <w:color w:val="000000"/>
              </w:rPr>
              <w:t>下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/>
        <w:t>2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差異發生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答對率減正確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各分測驗均≦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4"/>
              </w:rPr>
              <w:t>受試者行為觀察記錄</w:t>
            </w:r>
          </w:p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關鍵項目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80" w:after="1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6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6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80" w:after="1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/>
        <w:t>3.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color w:val="000000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0"/>
        </w:rPr>
      </w:pPr>
      <w:r>
        <w:rPr>
          <w:rFonts w:eastAsia="標楷體" w:cs="標楷體" w:ascii="標楷體" w:hAnsi="標楷體"/>
          <w:b/>
          <w:bCs/>
          <w:color w:val="000000"/>
          <w:sz w:val="2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七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聽覺理解能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2"/>
          <w:szCs w:val="1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2"/>
          <w:szCs w:val="18"/>
          <w:shd w:fill="D8D8D8" w:val="clear"/>
        </w:rPr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/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八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視個案需要施測之其他測驗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1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99"/>
        <w:gridCol w:w="800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/>
        <w:t>2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3. </w:t>
      </w:r>
      <w:r>
        <w:rPr>
          <w:rFonts w:ascii="標楷體" w:hAnsi="標楷體" w:cs="標楷體" w:eastAsia="標楷體"/>
          <w:b/>
          <w:color w:val="000000"/>
          <w:szCs w:val="24"/>
        </w:rPr>
        <w:t>其他測驗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如表格不敷使用請自行增列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817"/>
        <w:gridCol w:w="1817"/>
        <w:gridCol w:w="3926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789"/>
      </w:tblGrid>
      <w:tr>
        <w:trPr>
          <w:trHeight w:val="68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</w:r>
          </w:p>
        </w:tc>
      </w:tr>
    </w:tbl>
    <w:p>
      <w:pPr>
        <w:pStyle w:val="Normal"/>
        <w:ind w:left="58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根據申請表、測驗資料、學習資料、輔導紀錄等質性資料敘寫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能力現況與優弱勢能力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72"/>
        <w:gridCol w:w="726"/>
        <w:gridCol w:w="1117"/>
        <w:gridCol w:w="382"/>
        <w:gridCol w:w="752"/>
        <w:gridCol w:w="747"/>
        <w:gridCol w:w="1498"/>
        <w:gridCol w:w="1499"/>
        <w:gridCol w:w="1501"/>
      </w:tblGrid>
      <w:tr>
        <w:trPr>
          <w:trHeight w:val="280" w:hRule="atLeast"/>
        </w:trPr>
        <w:tc>
          <w:tcPr>
            <w:tcW w:w="2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領域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（科目）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1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5"/>
        <w:gridCol w:w="8433"/>
      </w:tblGrid>
      <w:tr>
        <w:trPr>
          <w:trHeight w:val="864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864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1103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</w:t>
            </w:r>
            <w:bookmarkStart w:id="4" w:name="_Hlk199197064"/>
            <w:r>
              <w:rPr>
                <w:rFonts w:eastAsia="標楷體" w:cs="標楷體" w:ascii="標楷體" w:hAnsi="標楷體"/>
                <w:b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亞型： □閱讀障礙（□識字障礙  □閱讀理解障礙）</w:t>
            </w:r>
            <w:bookmarkEnd w:id="4"/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數學障礙（□計算障礙  □解題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書寫障礙（□寫字障礙  □寫作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拼音障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非語文型學習障礙（伴隨注意力問題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符合  鑑定基準</w:t>
            </w:r>
          </w:p>
        </w:tc>
      </w:tr>
      <w:tr>
        <w:trPr>
          <w:trHeight w:val="51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542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54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74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79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>
      <w:b/>
      <w:bCs/>
      <w:sz w:val="28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  <w:sz w:val="28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標楷體" w:hAnsi="標楷體" w:eastAsia="標楷體" w:cs="Times New Roman"/>
      <w:b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4"/>
      <w:szCs w:val="22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2">
    <w:name w:val="本文 2 字元"/>
    <w:qFormat/>
    <w:rPr>
      <w:rFonts w:ascii="標楷體" w:hAnsi="標楷體" w:eastAsia="標楷體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  <w:ind w:left="102" w:hanging="0"/>
    </w:pPr>
    <w:rPr>
      <w:rFonts w:ascii="標楷體" w:hAnsi="標楷體" w:eastAsia="標楷體" w:cs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26:00Z</dcterms:created>
  <dc:creator>Windows 使用者</dc:creator>
  <dc:description/>
  <cp:keywords/>
  <dc:language>en-US</dc:language>
  <cp:lastModifiedBy>username</cp:lastModifiedBy>
  <cp:lastPrinted>2025-05-27T00:24:00Z</cp:lastPrinted>
  <dcterms:modified xsi:type="dcterms:W3CDTF">2025-08-29T02:02:00Z</dcterms:modified>
  <cp:revision>19</cp:revision>
  <dc:subject/>
  <dc:title/>
</cp:coreProperties>
</file>