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571500</wp:posOffset>
                </wp:positionV>
                <wp:extent cx="5408295" cy="790575"/>
                <wp:effectExtent l="5715" t="5715" r="5080" b="5080"/>
                <wp:wrapNone/>
                <wp:docPr id="1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828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961" w:hanging="96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：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跨教育階段之幼兒園大班升小一的特教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952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經鑑定需一年或二年後或特定時限重新評估之特教</w:t>
                            </w: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幼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952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縣外轉入及縣內轉學至</w:t>
                            </w:r>
                            <w:r>
                              <w:rPr>
                                <w:sz w:val="28"/>
                                <w:kern w:val="2"/>
                                <w:szCs w:val="32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同班級型態</w:t>
                            </w: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之特教幼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-5.1pt;margin-top:45pt;width:425.8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961" w:hanging="96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：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.跨教育階段之幼兒園大班升小一的特教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952"/>
                        <w:rPr/>
                      </w:pP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.經鑑定需一年或二年後或特定時限重新評估之特教</w:t>
                      </w: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幼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952"/>
                        <w:rPr/>
                      </w:pP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3.縣外轉入及縣內轉學至</w:t>
                      </w:r>
                      <w:r>
                        <w:rPr>
                          <w:sz w:val="28"/>
                          <w:kern w:val="2"/>
                          <w:szCs w:val="32"/>
                          <w:u w:val="single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同班級型態</w:t>
                      </w: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之特教幼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060</wp:posOffset>
                </wp:positionH>
                <wp:positionV relativeFrom="paragraph">
                  <wp:posOffset>1367155</wp:posOffset>
                </wp:positionV>
                <wp:extent cx="0" cy="396240"/>
                <wp:effectExtent l="57785" t="0" r="57150" b="0"/>
                <wp:wrapNone/>
                <wp:docPr id="2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07.65pt" to="207.8pt,138.8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715</wp:posOffset>
                </wp:positionH>
                <wp:positionV relativeFrom="paragraph">
                  <wp:posOffset>1770380</wp:posOffset>
                </wp:positionV>
                <wp:extent cx="3743960" cy="539750"/>
                <wp:effectExtent l="5080" t="5080" r="5715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(園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內召開特殊教育推行委員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/幼兒園行政會議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私立幼兒園進行校內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60.45pt;margin-top:139.4pt;width:294.7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(園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內召開特殊教育推行委員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/幼兒園行政會議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私立幼兒園進行校內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555</wp:posOffset>
                </wp:positionH>
                <wp:positionV relativeFrom="paragraph">
                  <wp:posOffset>3441065</wp:posOffset>
                </wp:positionV>
                <wp:extent cx="4319905" cy="555625"/>
                <wp:effectExtent l="5715" t="5715" r="5080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5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602" w:hanging="160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各級學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依送件時程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三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鑑定中心學校進行資料審查及綜合研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9.65pt;margin-top:270.95pt;width:340.1pt;height: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1602" w:hanging="1602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各級學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依送件時程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三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鑑定中心學校進行資料審查及綜合研判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8585</wp:posOffset>
                </wp:positionH>
                <wp:positionV relativeFrom="paragraph">
                  <wp:posOffset>3006090</wp:posOffset>
                </wp:positionV>
                <wp:extent cx="6350" cy="425450"/>
                <wp:effectExtent l="52705" t="635" r="558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36.7pt" to="209pt,270.1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6205</wp:posOffset>
                </wp:positionH>
                <wp:positionV relativeFrom="paragraph">
                  <wp:posOffset>3994785</wp:posOffset>
                </wp:positionV>
                <wp:extent cx="6985" cy="410845"/>
                <wp:effectExtent l="52705" t="635" r="55245" b="635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314.55pt" to="209.65pt,346.85pt" ID="Line 10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640</wp:posOffset>
                </wp:positionH>
                <wp:positionV relativeFrom="paragraph">
                  <wp:posOffset>2675890</wp:posOffset>
                </wp:positionV>
                <wp:extent cx="3420110" cy="335280"/>
                <wp:effectExtent l="5080" t="5080" r="5715" b="5715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蒐集各項應附資料並提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73.2pt;margin-top:210.7pt;width:269.2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蒐集各項應附資料並提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235</wp:posOffset>
                </wp:positionH>
                <wp:positionV relativeFrom="paragraph">
                  <wp:posOffset>2311400</wp:posOffset>
                </wp:positionV>
                <wp:extent cx="0" cy="360045"/>
                <wp:effectExtent l="57150" t="0" r="57150" b="0"/>
                <wp:wrapNone/>
                <wp:docPr id="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82pt" to="208.05pt,210.3pt" ID="Line 14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4185</wp:posOffset>
                </wp:positionH>
                <wp:positionV relativeFrom="paragraph">
                  <wp:posOffset>4324985</wp:posOffset>
                </wp:positionV>
                <wp:extent cx="6518910" cy="3681095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880" cy="3681000"/>
                          <a:chOff x="0" y="0"/>
                          <a:chExt cx="6518880" cy="3681000"/>
                        </a:xfrm>
                      </wpg:grpSpPr>
                      <wps:wsp>
                        <wps:cNvSpPr/>
                        <wps:spPr>
                          <a:xfrm>
                            <a:off x="1843560" y="86400"/>
                            <a:ext cx="254808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階段-初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9680" y="75600"/>
                            <a:ext cx="169920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身分障別及安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2309040"/>
                            <a:ext cx="244800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發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鑑定安置結果通知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4080" y="397440"/>
                            <a:ext cx="0" cy="190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9320" y="0"/>
                            <a:ext cx="467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通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806400"/>
                            <a:ext cx="3941280" cy="3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階段-複審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：鑑定安置會議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000" y="1522800"/>
                            <a:ext cx="18147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非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16280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116280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16880"/>
                            <a:ext cx="29840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置六個月後，安置學校評估學生安置適切性並回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2755800"/>
                            <a:ext cx="2520" cy="36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2280"/>
                            <a:ext cx="12600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適切:繼續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蹤輔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2752200"/>
                            <a:ext cx="684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3141360"/>
                            <a:ext cx="223128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適切:依相關流程提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重新評估申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1522800"/>
                            <a:ext cx="14403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4520" y="1656000"/>
                            <a:ext cx="1306080" cy="68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1838160"/>
                            <a:ext cx="720" cy="37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720" y="144000"/>
                            <a:ext cx="4528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未通過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409680"/>
                            <a:ext cx="648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1842120"/>
                            <a:ext cx="0" cy="46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55pt;margin-top:340.55pt;width:513.3pt;height:289.85pt" coordorigin="-731,6811" coordsize="10266,5797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72;top:6947;width:4012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階段-初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9;top:6930;width:2675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身分障別及安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10447;width:3854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發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鑑定安置結果通知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4,7437" to="7874,1044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0;top:6811;width:73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" fillcolor="white" stroked="t" o:allowincell="f" style="position:absolute;left:856;top:8081;width:6206;height:5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階段-複審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：鑑定安置會議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8" fillcolor="white" stroked="t" o:allowincell="f" style="position:absolute;left:4896;top:9209;width:2857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非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99,8642" to="1699,9208" ID="Line 1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8642" to="6376,9208" ID="Line 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-669;top:10302;width:469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置六個月後，安置學校評估學生安置適切性並回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3,11151" to="256,11727" ID="Line 1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7" fillcolor="white" stroked="t" o:allowincell="f" style="position:absolute;left:-731;top:11728;width:198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適切:繼續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蹤輔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436,11145" to="3446,11768" ID="Line 1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9" fillcolor="white" stroked="t" o:allowincell="f" style="position:absolute;left:1602;top:11758;width:351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適切:依相關流程提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重新評估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20" fillcolor="white" stroked="t" o:allowincell="f" style="position:absolute;left:545;top:9209;width:2267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788,9419" to="4844,1049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87,9706" to="1687,10301" ID="Line 2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2;top:7038;width:712;height:11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40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未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8,7456" to="3717,807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9712" to="6376,10448" ID="Line 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920</wp:posOffset>
                </wp:positionH>
                <wp:positionV relativeFrom="paragraph">
                  <wp:posOffset>4562475</wp:posOffset>
                </wp:positionV>
                <wp:extent cx="431800" cy="0"/>
                <wp:effectExtent l="0" t="57150" r="0" b="5715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59.25pt" to="343.55pt,359.2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B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 xml:space="preserve">重新評估  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4.05</w:t>
      </w:r>
      <w:r>
        <w:rPr>
          <w:rFonts w:ascii="標楷體" w:hAnsi="標楷體" w:cs="標楷體" w:eastAsia="標楷體"/>
          <w:b/>
          <w:sz w:val="20"/>
          <w:szCs w:val="20"/>
        </w:rPr>
        <w:t>更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59:00Z</dcterms:created>
  <dc:creator>fishfish</dc:creator>
  <dc:description/>
  <cp:keywords/>
  <dc:language>en-US</dc:language>
  <cp:lastModifiedBy>username</cp:lastModifiedBy>
  <dcterms:modified xsi:type="dcterms:W3CDTF">2025-06-18T06:59:00Z</dcterms:modified>
  <cp:revision>2</cp:revision>
  <dc:subject/>
  <dc:title/>
</cp:coreProperties>
</file>