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7780</wp:posOffset>
                </wp:positionH>
                <wp:positionV relativeFrom="paragraph">
                  <wp:posOffset>1003300</wp:posOffset>
                </wp:positionV>
                <wp:extent cx="2672080" cy="361315"/>
                <wp:effectExtent l="5080" t="5715" r="5715" b="5080"/>
                <wp:wrapNone/>
                <wp:docPr id="1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學至縣內相同班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9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101.4pt;margin-top:79pt;width:210.35pt;height:2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學至縣內相同班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9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9535</wp:posOffset>
                </wp:positionH>
                <wp:positionV relativeFrom="paragraph">
                  <wp:posOffset>1367155</wp:posOffset>
                </wp:positionV>
                <wp:extent cx="0" cy="426720"/>
                <wp:effectExtent l="57785" t="0" r="57150" b="0"/>
                <wp:wrapNone/>
                <wp:docPr id="2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07.65pt" to="207.05pt,141.2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1795780</wp:posOffset>
                </wp:positionV>
                <wp:extent cx="4230370" cy="347345"/>
                <wp:effectExtent l="5080" t="5715" r="5715" b="508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接收資料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新學校至特教通報網接收學生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40.3pt;margin-top:141.4pt;width:333.05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接收資料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新學校至特教通報網接收學生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4061460</wp:posOffset>
                </wp:positionV>
                <wp:extent cx="2797810" cy="323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審查送件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0.35pt;margin-top:319.8pt;width:220.2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審查送件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3321685</wp:posOffset>
                </wp:positionV>
                <wp:extent cx="4241165" cy="320040"/>
                <wp:effectExtent l="5715" t="5080" r="5080" b="571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16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送件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新學校備妥轉學申請資料送至特教中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41.1pt;margin-top:261.55pt;width:333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送件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新學校備妥轉學申請資料送至特教中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2891155</wp:posOffset>
                </wp:positionV>
                <wp:extent cx="6985" cy="425450"/>
                <wp:effectExtent l="52070" t="635" r="55880" b="635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27.65pt" to="208.85pt,261.1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5730</wp:posOffset>
                </wp:positionH>
                <wp:positionV relativeFrom="paragraph">
                  <wp:posOffset>3646170</wp:posOffset>
                </wp:positionV>
                <wp:extent cx="8255" cy="410845"/>
                <wp:effectExtent l="51435" t="635" r="55245" b="635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87.1pt" to="210.5pt,319.4pt" ID="Line 10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525</wp:posOffset>
                </wp:positionH>
                <wp:positionV relativeFrom="paragraph">
                  <wp:posOffset>2551430</wp:posOffset>
                </wp:positionV>
                <wp:extent cx="3992880" cy="335280"/>
                <wp:effectExtent l="5080" t="5080" r="5715" b="5715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:新學校依據檢核表蒐集各項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50.75pt;margin-top:200.9pt;width:314.3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蒐集資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:新學校依據檢核表蒐集各項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9695</wp:posOffset>
                </wp:positionH>
                <wp:positionV relativeFrom="paragraph">
                  <wp:posOffset>2145665</wp:posOffset>
                </wp:positionV>
                <wp:extent cx="0" cy="400685"/>
                <wp:effectExtent l="57150" t="0" r="57150" b="635"/>
                <wp:wrapNone/>
                <wp:docPr id="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68.95pt" to="207.85pt,200.45pt" ID="Line 14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4470</wp:posOffset>
                </wp:positionH>
                <wp:positionV relativeFrom="paragraph">
                  <wp:posOffset>4745355</wp:posOffset>
                </wp:positionV>
                <wp:extent cx="2202180" cy="319405"/>
                <wp:effectExtent l="5080" t="5715" r="5715" b="5080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通過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補件後再審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216.1pt;margin-top:373.65pt;width:173.3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通過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補件後再審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5125</wp:posOffset>
                </wp:positionH>
                <wp:positionV relativeFrom="paragraph">
                  <wp:posOffset>4385310</wp:posOffset>
                </wp:positionV>
                <wp:extent cx="0" cy="360045"/>
                <wp:effectExtent l="57150" t="635" r="57150" b="0"/>
                <wp:wrapNone/>
                <wp:docPr id="1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345.3pt" to="128.75pt,373.6pt" ID="Line 11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5560</wp:posOffset>
                </wp:positionH>
                <wp:positionV relativeFrom="paragraph">
                  <wp:posOffset>4385310</wp:posOffset>
                </wp:positionV>
                <wp:extent cx="0" cy="360045"/>
                <wp:effectExtent l="57150" t="635" r="57150" b="0"/>
                <wp:wrapNone/>
                <wp:docPr id="1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345.3pt" to="302.8pt,373.6pt" ID="Line 1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0235</wp:posOffset>
                </wp:positionH>
                <wp:positionV relativeFrom="paragraph">
                  <wp:posOffset>5064760</wp:posOffset>
                </wp:positionV>
                <wp:extent cx="0" cy="756285"/>
                <wp:effectExtent l="57150" t="635" r="57150" b="0"/>
                <wp:wrapNone/>
                <wp:docPr id="1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398.8pt" to="248.05pt,458.3pt" ID="Line 1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5675</wp:posOffset>
                </wp:positionH>
                <wp:positionV relativeFrom="paragraph">
                  <wp:posOffset>5831205</wp:posOffset>
                </wp:positionV>
                <wp:extent cx="3961765" cy="2145030"/>
                <wp:effectExtent l="5080" t="5715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2144880"/>
                          <a:chOff x="0" y="0"/>
                          <a:chExt cx="3961800" cy="2144880"/>
                        </a:xfrm>
                      </wpg:grpSpPr>
                      <wps:wsp>
                        <wps:cNvSpPr/>
                        <wps:spPr>
                          <a:xfrm>
                            <a:off x="24120" y="694080"/>
                            <a:ext cx="32760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置六個月後，安置學校評估學生安置適切性並回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1233000"/>
                            <a:ext cx="3240" cy="36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132192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841" w:hanging="8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適切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繼續追蹤輔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1233720"/>
                            <a:ext cx="756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605240"/>
                            <a:ext cx="219384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121" w:hanging="112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適切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依相關流程提出重新評估申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80" y="0"/>
                            <a:ext cx="165492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置新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6800" y="315720"/>
                            <a:ext cx="720" cy="37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5pt;margin-top:459.15pt;width:312pt;height:168.9pt" coordorigin="1505,9183" coordsize="6240,3378">
                <v:roundrect id="shape_0" ID="AutoShape 15" fillcolor="white" stroked="t" o:allowincell="f" style="position:absolute;left:1543;top:10276;width:5158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置六個月後，安置學校評估學生安置適切性並回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55,11125" to="2559,11701" ID="Line 1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7" fillcolor="white" stroked="t" o:allowincell="f" style="position:absolute;left:1505;top:11702;width:2081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841" w:hanging="84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適切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繼續追蹤輔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050,11126" to="6061,11703" ID="Line 1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9" fillcolor="white" stroked="t" o:allowincell="f" style="position:absolute;left:4289;top:11711;width:3454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121" w:hanging="1121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適切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依相關流程提出重新評估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20" fillcolor="white" stroked="t" o:allowincell="f" style="position:absolute;left:2876;top:9183;width:2605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置新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30,9680" to="4130,10275" ID="Line 2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0535</wp:posOffset>
                </wp:positionH>
                <wp:positionV relativeFrom="paragraph">
                  <wp:posOffset>4742180</wp:posOffset>
                </wp:positionV>
                <wp:extent cx="2952115" cy="544830"/>
                <wp:effectExtent l="5715" t="5080" r="5080" b="571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通過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提報鑑定重新評估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　　　　有確認身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-37.05pt;margin-top:373.4pt;width:232.4pt;height: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通過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提報鑑定重新評估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　　　　有確認身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3345</wp:posOffset>
                </wp:positionH>
                <wp:positionV relativeFrom="paragraph">
                  <wp:posOffset>4382135</wp:posOffset>
                </wp:positionV>
                <wp:extent cx="0" cy="1440180"/>
                <wp:effectExtent l="57150" t="635" r="57150" b="0"/>
                <wp:wrapNone/>
                <wp:docPr id="1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345.05pt" to="207.35pt,458.4pt" ID="Line 11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2805</wp:posOffset>
                </wp:positionH>
                <wp:positionV relativeFrom="paragraph">
                  <wp:posOffset>5288280</wp:posOffset>
                </wp:positionV>
                <wp:extent cx="0" cy="539750"/>
                <wp:effectExtent l="57150" t="0" r="57150" b="0"/>
                <wp:wrapNone/>
                <wp:docPr id="1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16.4pt" to="167.15pt,458.85pt" ID="Line 1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C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-2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 xml:space="preserve">重新安置      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4.05</w:t>
      </w:r>
      <w:r>
        <w:rPr>
          <w:rFonts w:ascii="標楷體" w:hAnsi="標楷體" w:cs="標楷體" w:eastAsia="標楷體"/>
          <w:b/>
          <w:sz w:val="20"/>
          <w:szCs w:val="20"/>
        </w:rPr>
        <w:t>更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7:00Z</dcterms:created>
  <dc:creator>fishfish</dc:creator>
  <dc:description/>
  <cp:keywords/>
  <dc:language>en-US</dc:language>
  <cp:lastModifiedBy>username</cp:lastModifiedBy>
  <dcterms:modified xsi:type="dcterms:W3CDTF">2025-06-18T07:17:00Z</dcterms:modified>
  <cp:revision>2</cp:revision>
  <dc:subject/>
  <dc:title/>
</cp:coreProperties>
</file>