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青青草色</w:t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800100" cy="369570"/>
                <wp:effectExtent l="5080" t="11430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9720"/>
                        </a:xfrm>
                        <a:prstGeom prst="rightArrow">
                          <a:avLst>
                            <a:gd name="adj1" fmla="val 50000"/>
                            <a:gd name="adj2" fmla="val 541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9pt;margin-top:36pt;width:62.95pt;height:29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drawing>
          <wp:inline distT="0" distB="0" distL="0" distR="0">
            <wp:extent cx="703580" cy="106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" t="-182" r="-27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      </w:t>
      </w:r>
      <w:r>
        <w:rPr>
          <w:rFonts w:eastAsia="標楷體" w:cs="標楷體" w:ascii="標楷體" w:hAnsi="標楷體"/>
          <w:b/>
          <w:sz w:val="32"/>
          <w:szCs w:val="32"/>
        </w:rPr>
        <w:drawing>
          <wp:inline distT="0" distB="0" distL="0" distR="0">
            <wp:extent cx="629920" cy="894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9" t="-181" r="-2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6"/>
          <w:szCs w:val="56"/>
        </w:rPr>
        <w:t>＋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drawing>
          <wp:inline distT="0" distB="0" distL="0" distR="0">
            <wp:extent cx="541020" cy="656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2" t="-181" r="-23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266690" cy="2066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青，井邊生意盎然的草色，青的古文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7315" cy="1644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9" t="-182" r="-279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，由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1125" cy="1644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9" t="-181" r="-269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9540" cy="16065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2" t="-181" r="-232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組合而成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1125" cy="1644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9" t="-181" r="-269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就是生的古文，也就是代表草從土裡生長出來的樣子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6365" cy="15811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2" t="-181" r="-232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是井的象形文字，清清楚楚的展現出古井的特徵，而二字組合後的字義是：在常有水分潤澤的井旁長出的草，青就是這種草的顏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青，井邊生意盎然的草色，青的古文如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7315" cy="1644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79" t="-182" r="-279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，由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11125" cy="16446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9" t="-181" r="-269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2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9540" cy="16065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2" t="-181" r="-232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組合而成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11125" cy="16446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9" t="-181" r="-269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2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就是生的古文，也就是代表草從土裡生長出來的樣子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6365" cy="15811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2" t="-181" r="-232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是井的象形文字，清清楚楚的展現出古井的特徵，而二字組合後的字義是：在常有水分潤澤的井旁長出的草，青就是這種草的顏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923290" cy="923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清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224155</wp:posOffset>
                </wp:positionV>
                <wp:extent cx="923290" cy="1037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情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6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800100" cy="457200"/>
                <wp:effectExtent l="5080" t="635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78.95pt,8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800100" cy="571500"/>
                <wp:effectExtent l="5715" t="825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278.95pt,197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0" t="6985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3pt" to="143.95pt,197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571500" cy="457200"/>
                <wp:effectExtent l="0" t="635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143.95pt,80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2510155</wp:posOffset>
                </wp:positionV>
                <wp:extent cx="923290" cy="9232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92329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24255</wp:posOffset>
                </wp:positionV>
                <wp:extent cx="923290" cy="923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青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0965" cy="1581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19" t="-252" r="-71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0965" cy="1581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19" t="-252" r="-719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細明體;MingLiU" w:hAnsi="細明體;MingLiU" w:cs="細明體;MingLiU" w:eastAsia="細明體;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102870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虫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虫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028700" cy="6858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32"/>
                                <w:szCs w:val="32"/>
                              </w:rPr>
                              <w:t>忄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細明體;MingLiU" w:hAnsi="細明體;MingLiU" w:cs="細明體;MingLiU" w:eastAsia="細明體;MingLiU"/>
                          <w:b/>
                          <w:sz w:val="32"/>
                          <w:szCs w:val="32"/>
                        </w:rPr>
                        <w:t>忄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言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言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47:00Z</dcterms:created>
  <dc:creator>user</dc:creator>
  <dc:description/>
  <cp:keywords/>
  <dc:language>en-US</dc:language>
  <cp:lastModifiedBy>user</cp:lastModifiedBy>
  <dcterms:modified xsi:type="dcterms:W3CDTF">2012-05-14T16:47:00Z</dcterms:modified>
  <cp:revision>2</cp:revision>
  <dc:subject/>
  <dc:title>捉迷藏的太陽</dc:title>
</cp:coreProperties>
</file>