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</w:t>
      </w:r>
      <w:r>
        <w:rPr>
          <w:rFonts w:eastAsia="標楷體" w:cs="標楷體" w:ascii="標楷體" w:hAnsi="標楷體"/>
          <w:b/>
          <w:sz w:val="36"/>
          <w:szCs w:val="36"/>
        </w:rPr>
        <w:t>114</w:t>
      </w:r>
      <w:r>
        <w:rPr>
          <w:rFonts w:ascii="標楷體" w:hAnsi="標楷體" w:cs="標楷體" w:eastAsia="標楷體"/>
          <w:b/>
          <w:sz w:val="36"/>
          <w:szCs w:val="36"/>
        </w:rPr>
        <w:t xml:space="preserve">學年度第一次身心障礙幼兒學前特教經費補助工作時程         </w:t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693"/>
        <w:gridCol w:w="4394"/>
      </w:tblGrid>
      <w:tr>
        <w:trPr>
          <w:trHeight w:val="3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工作項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時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地點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網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註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幼生管理系統提出學前經費申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至幼生管理系統申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新增清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於幼生管理系統印出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”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經費印領清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”</w:t>
            </w:r>
          </w:p>
          <w:p>
            <w:pPr>
              <w:pStyle w:val="Style20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提報新個案者及疑似生身分者，無學前經費補助申請資格。</w:t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申請資料送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收件單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特教資源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料說明如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園方申請印領清冊二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須核章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及家長申請印領清冊二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須核章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位學生備妥完整資料一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經費補助申請檢核表、個別化教育計畫、特教通報網學生基本資料、幼生管理系統學生基本資料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上資裝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B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公文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申請期限內親送或掛號郵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郵戳為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至特教資源中心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領據資料送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7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7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收件單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特教資源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料說明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*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私立幼兒園所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機構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園方申請：印領清冊二份須核章、 </w:t>
            </w:r>
          </w:p>
          <w:p>
            <w:pPr>
              <w:pStyle w:val="Normal"/>
              <w:ind w:firstLine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園方領據、黏貼憑證。</w:t>
            </w:r>
          </w:p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領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*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社區服務教保中心：</w:t>
            </w:r>
          </w:p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園方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園方領據、黏貼憑證。</w:t>
            </w:r>
          </w:p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領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上資裝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B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公文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申請期限內親送或掛號郵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郵戳為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至特教資源中心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</w:tc>
      </w:tr>
      <w:tr>
        <w:trPr>
          <w:trHeight w:val="10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核定撥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育處撥款給各校及家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預計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，如因園所或家長所檢附資料有誤而須補正者，則不在此限。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及領據資料下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7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路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支援服務→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.1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學前補助申請表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1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學前補助領據審查資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縣特殊教育資源中心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  <w:r>
              <w:rPr>
                <w:rFonts w:eastAsia="標楷體" w:cs="標楷體" w:ascii="標楷體" w:hAnsi="標楷體"/>
              </w:rPr>
              <w:t>: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u w:val="none"/>
                </w:rPr>
                <w:t>h</w:t>
              </w:r>
              <w:r>
                <w:rPr>
                  <w:rStyle w:val="InternetLink"/>
                  <w:rFonts w:eastAsia="標楷體" w:cs="標楷體" w:ascii="標楷體" w:hAnsi="標楷體"/>
                  <w:u w:val="none"/>
                </w:rPr>
                <w:t>ttps://w</w:t>
              </w:r>
            </w:hyperlink>
            <w:r>
              <w:rPr>
                <w:rFonts w:eastAsia="標楷體" w:cs="標楷體" w:ascii="標楷體" w:hAnsi="標楷體"/>
              </w:rPr>
              <w:t>www.sped.ptc.edu.tw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屏東市華正路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  <w:highlight w:val="lightGray"/>
          <w:shd w:fill="FFFFFF" w:val="clear"/>
        </w:rPr>
        <w:t>屏東縣</w:t>
      </w:r>
      <w:r>
        <w:rPr>
          <w:rFonts w:eastAsia="標楷體" w:cs="標楷體" w:ascii="標楷體" w:hAnsi="標楷體"/>
          <w:b/>
          <w:sz w:val="36"/>
          <w:szCs w:val="36"/>
          <w:highlight w:val="lightGray"/>
          <w:shd w:fill="FFFFFF" w:val="clear"/>
        </w:rPr>
        <w:t>114</w:t>
      </w:r>
      <w:r>
        <w:rPr>
          <w:rFonts w:ascii="標楷體" w:hAnsi="標楷體" w:cs="標楷體" w:eastAsia="標楷體"/>
          <w:b/>
          <w:sz w:val="36"/>
          <w:szCs w:val="36"/>
          <w:highlight w:val="lightGray"/>
          <w:shd w:fill="FFFFFF" w:val="clear"/>
        </w:rPr>
        <w:t>學年度第二次身心障礙幼兒學前特教經費補助工作時程</w:t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693"/>
        <w:gridCol w:w="4394"/>
      </w:tblGrid>
      <w:tr>
        <w:trPr>
          <w:trHeight w:val="3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工作項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時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地點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shd w:fill="D8D8D8" w:val="clear"/>
              </w:rPr>
              <w:t>/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網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shd w:fill="D8D8D8" w:val="clear"/>
              </w:rPr>
              <w:t>備註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幼生管理系統提出學前經費申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15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請至幼生管理系統申請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新增清冊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請於幼生管理系統印出機構經費印領清冊及家長經費印領清冊</w:t>
            </w:r>
          </w:p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提報新個案者及疑似生身分者，無學前經費補助申請資格。</w:t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學前經費補助申請資料送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15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以公文為準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收件單位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特教資源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資料說明如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機構經費印領清冊二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須核章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及家長經費印領清冊二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須核章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(2)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每位學生備妥完整資料一份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經費補助申請檢核表、個別化教育計畫、特教通報網學生基本資料、幼生管理系統學生基本資料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以上資裝入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B4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公文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在申請期限內親送或掛號郵寄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郵戳為憑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至特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源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中心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。</w:t>
            </w:r>
          </w:p>
        </w:tc>
      </w:tr>
      <w:tr>
        <w:trPr>
          <w:trHeight w:val="10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領據資料送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5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4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shd w:fill="FFFFFF" w:val="clear"/>
              </w:rPr>
              <w:t>以公文為準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收件單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特教資源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市華正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料說明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*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私立幼兒園所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機構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園方申請：印領清冊二份須核章、 </w:t>
            </w:r>
          </w:p>
          <w:p>
            <w:pPr>
              <w:pStyle w:val="Normal"/>
              <w:ind w:firstLine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園方領據、黏貼憑證。</w:t>
            </w:r>
          </w:p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領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>*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社區服務教保中心：</w:t>
            </w:r>
          </w:p>
          <w:p>
            <w:pPr>
              <w:pStyle w:val="Normal"/>
              <w:ind w:left="520" w:hanging="5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園方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園方領據、黏貼憑證。</w:t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申請：印領清冊二份須核章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長領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上資裝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B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公文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申請期限內親送或掛號郵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郵戳為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至特教資源中心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。</w:t>
            </w:r>
          </w:p>
        </w:tc>
      </w:tr>
      <w:tr>
        <w:trPr>
          <w:trHeight w:val="10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核定撥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育處撥款給各校及家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預計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7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，如因園所或家長所檢附資料有誤而須補正者，則不在此限。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前經費補助及領據資料下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15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路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支援服務→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.1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學前補助申請表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1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學前補助領據審查資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屏東縣特殊教育資源中心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  <w:r>
              <w:rPr>
                <w:rFonts w:eastAsia="標楷體" w:cs="標楷體" w:ascii="標楷體" w:hAnsi="標楷體"/>
              </w:rPr>
              <w:t>: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  <w:u w:val="none"/>
                </w:rPr>
                <w:t>h</w:t>
              </w:r>
              <w:r>
                <w:rPr>
                  <w:rStyle w:val="InternetLink"/>
                  <w:rFonts w:eastAsia="標楷體" w:cs="標楷體" w:ascii="標楷體" w:hAnsi="標楷體"/>
                  <w:u w:val="none"/>
                </w:rPr>
                <w:t>ttps://w</w:t>
              </w:r>
            </w:hyperlink>
            <w:r>
              <w:rPr>
                <w:rFonts w:eastAsia="標楷體" w:cs="標楷體" w:ascii="標楷體" w:hAnsi="標楷體"/>
              </w:rPr>
              <w:t>www.sped.ptc.edu.tw</w:t>
            </w:r>
            <w:r>
              <w:rPr>
                <w:rFonts w:ascii="標楷體" w:hAnsi="標楷體" w:cs="標楷體" w:eastAsia="標楷體"/>
              </w:rPr>
              <w:t>地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屏東市華正路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4"/>
      <w:type w:val="nextPage"/>
      <w:pgSz w:w="11906" w:h="16838"/>
      <w:pgMar w:left="567" w:right="567" w:gutter="0" w:header="0" w:top="567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文字 字元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文字"/>
    <w:basedOn w:val="Normal"/>
    <w:qFormat/>
    <w:pPr>
      <w:widowControl/>
    </w:pPr>
    <w:rPr>
      <w:kern w:val="0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/" TargetMode="External"/><Relationship Id="rId3" Type="http://schemas.openxmlformats.org/officeDocument/2006/relationships/hyperlink" Target="https://w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20:00Z</dcterms:created>
  <dc:creator>USER</dc:creator>
  <dc:description/>
  <cp:keywords/>
  <dc:language>en-US</dc:language>
  <cp:lastModifiedBy>user</cp:lastModifiedBy>
  <cp:lastPrinted>2025-09-20T11:36:00Z</cp:lastPrinted>
  <dcterms:modified xsi:type="dcterms:W3CDTF">2025-09-20T03:36:00Z</dcterms:modified>
  <cp:revision>28</cp:revision>
  <dc:subject/>
  <dc:title>國三重新鑑定時程</dc:title>
</cp:coreProperties>
</file>